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"/>
        <w:gridCol w:w="6069"/>
      </w:tblGrid>
      <w:tr>
        <w:trPr>
          <w:trHeight w:val="845" w:hRule="atLeast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РАЗГРАНИЧИТЕЛЬНЫЕ ЛИНИИ, РАЙОНЫ РАСПОЛОЖЕНИЯ И БОЕВЫЕ ДЕЙСТВИЯ ВОЙСК</w:t>
            </w:r>
          </w:p>
        </w:tc>
      </w:tr>
      <w:tr>
        <w:trPr>
          <w:trHeight w:val="43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firstLine="283"/>
              <w:jc w:val="both"/>
              <w:rPr>
                <w:sz w:val="24"/>
              </w:rPr>
            </w:pPr>
            <w:r>
              <w:rPr>
                <w:sz w:val="24"/>
              </w:rPr>
              <w:t>Разграничительные линии между:</w:t>
            </w:r>
          </w:p>
        </w:tc>
      </w:tr>
      <w:tr>
        <w:trPr>
          <w:trHeight w:val="852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68910</wp:posOffset>
                      </wp:positionV>
                      <wp:extent cx="1544955" cy="140970"/>
                      <wp:effectExtent l="4445" t="381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5120" cy="141120"/>
                                <a:chOff x="0" y="0"/>
                                <a:chExt cx="154512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60840"/>
                                  <a:ext cx="119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08000"/>
                                  <a:ext cx="1193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0" h="7">
                                      <a:moveTo>
                                        <a:pt x="0" y="7"/>
                                      </a:moveTo>
                                      <a:lnTo>
                                        <a:pt x="1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852000">
                                  <a:off x="33840" y="-19080"/>
                                  <a:ext cx="1231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392000">
                                  <a:off x="1389240" y="-19440"/>
                                  <a:ext cx="1231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11.75pt;width:116.45pt;height:14.2pt" coordorigin="217,235" coordsize="2329,284">
                      <v:line id="shape_0" from="442,362" to="2329,362" stroked="t" o:allowincell="f" style="position:absolute;mso-position-horizontal-relative:margin">
                        <v:stroke color="red" weight="38160" joinstyle="miter" endcap="flat"/>
                        <v:fill o:detectmouseclick="t" on="false"/>
                        <w10:wrap type="none"/>
                      </v:line>
                      <v:shape id="shape_0" coordsize="1880,7" path="m0,7l1880,0e" stroked="t" o:allowincell="f" style="position:absolute;left:450;top:436;width:1879;height:6;mso-wrap-style:none;v-text-anchor:middle;mso-position-horizontal-relative:margin">
                        <v:fill o:detectmouseclick="t" on="false"/>
                        <v:stroke color="red" weight="38160" joinstyle="round" endcap="flat"/>
                        <w10:wrap type="none"/>
                      </v:shape>
                      <v:rect id="shape_0" coordsize="10800,15229" path="l0,21600xee" stroked="t" o:allowincell="f" style="position:absolute;left:217;top:236;width:193;height:282;flip:y;mso-wrap-style:none;v-text-anchor:middle;rotation:96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21600,15229" path="l0,21600xee" stroked="t" o:allowincell="f" style="position:absolute;left:2352;top:235;width:193;height:283;flip:y;mso-wrap-style:none;v-text-anchor:middle;rotation:87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>
                <w:sz w:val="24"/>
              </w:rPr>
            </w:pPr>
            <w:r>
              <w:rPr>
                <w:sz w:val="24"/>
              </w:rPr>
              <w:t>- группировками ВС (ОВС) на ТВД;</w:t>
            </w:r>
          </w:p>
        </w:tc>
      </w:tr>
      <w:tr>
        <w:trPr>
          <w:trHeight w:val="83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17170</wp:posOffset>
                      </wp:positionV>
                      <wp:extent cx="1544955" cy="140970"/>
                      <wp:effectExtent l="4445" t="381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5120" cy="141120"/>
                                <a:chOff x="0" y="0"/>
                                <a:chExt cx="154512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67320"/>
                                  <a:ext cx="119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852000">
                                  <a:off x="33840" y="-19080"/>
                                  <a:ext cx="1231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392000">
                                  <a:off x="1389240" y="-19440"/>
                                  <a:ext cx="1231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11304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15.55pt;width:116.45pt;height:14.2pt" coordorigin="210,311" coordsize="2329,284">
                      <v:line id="shape_0" from="435,448" to="2322,448" stroked="t" o:allowincell="f" style="position:absolute;mso-position-horizontal-relative:margin">
                        <v:stroke color="red" weight="38160" joinstyle="miter" endcap="flat"/>
                        <v:fill o:detectmouseclick="t" on="false"/>
                        <w10:wrap type="none"/>
                      </v:line>
                      <v:rect id="shape_0" coordsize="10800,15229" path="l0,21600xee" stroked="t" o:allowincell="f" style="position:absolute;left:210;top:312;width:193;height:282;flip:y;mso-wrap-style:none;v-text-anchor:middle;rotation:96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21600,15229" path="l0,21600xee" stroked="t" o:allowincell="f" style="position:absolute;left:2345;top:311;width:193;height:283;flip:y;mso-wrap-style:none;v-text-anchor:middle;rotation:87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line id="shape_0" from="435,520" to="2306,520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/>
            </w:pPr>
            <w:r>
              <w:rPr>
                <w:sz w:val="24"/>
              </w:rPr>
              <w:t>- фронтами (операционными зонами флотов); граница ответственности округа ВВС и ПВО (зона ПВО); тыловая граница фронта;</w:t>
            </w:r>
          </w:p>
          <w:p>
            <w:pPr>
              <w:pStyle w:val="Normal"/>
              <w:ind w:left="55" w:right="34" w:hanging="2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94310</wp:posOffset>
                      </wp:positionV>
                      <wp:extent cx="1551305" cy="140970"/>
                      <wp:effectExtent l="4445" t="381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240" cy="141120"/>
                                <a:chOff x="0" y="0"/>
                                <a:chExt cx="155124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73800"/>
                                  <a:ext cx="119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08000"/>
                                  <a:ext cx="1193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0" h="7">
                                      <a:moveTo>
                                        <a:pt x="0" y="7"/>
                                      </a:moveTo>
                                      <a:lnTo>
                                        <a:pt x="1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852000">
                                  <a:off x="33840" y="-19080"/>
                                  <a:ext cx="1231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392000">
                                  <a:off x="1395720" y="-19440"/>
                                  <a:ext cx="1231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13.8pt;width:116.95pt;height:14.2pt" coordorigin="185,276" coordsize="2339,284">
                      <v:line id="shape_0" from="410,422" to="2297,422" stroked="t" o:allowincell="f" style="position:absolute;mso-position-horizontal-relative:margin">
                        <v:stroke color="red" weight="19080" joinstyle="miter" endcap="flat"/>
                        <v:fill o:detectmouseclick="t" on="false"/>
                        <w10:wrap type="none"/>
                      </v:line>
                      <v:shape id="shape_0" coordsize="1880,7" path="m0,7l1880,0e" stroked="t" o:allowincell="f" style="position:absolute;left:418;top:476;width:1879;height:6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coordsize="10800,15229" path="l0,21600xee" stroked="t" o:allowincell="f" style="position:absolute;left:185;top:276;width:193;height:282;flip:y;mso-wrap-style:none;v-text-anchor:middle;rotation:96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21600,15229" path="l0,21600xee" stroked="t" o:allowincell="f" style="position:absolute;left:2330;top:275;width:193;height:283;flip:y;mso-wrap-style:none;v-text-anchor:middle;rotation:87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>
                <w:sz w:val="24"/>
              </w:rPr>
            </w:pPr>
            <w:r>
              <w:rPr>
                <w:sz w:val="24"/>
              </w:rPr>
              <w:t>- армиями (операционными зонами флотилий); граница ответственности армии ВВС и ПВО (район ПВО); тыловая граница армии;</w:t>
            </w:r>
          </w:p>
        </w:tc>
      </w:tr>
      <w:tr>
        <w:trPr>
          <w:trHeight w:val="577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3345</wp:posOffset>
                      </wp:positionH>
                      <wp:positionV relativeFrom="paragraph">
                        <wp:posOffset>187325</wp:posOffset>
                      </wp:positionV>
                      <wp:extent cx="1551305" cy="140970"/>
                      <wp:effectExtent l="4445" t="381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240" cy="141120"/>
                                <a:chOff x="0" y="0"/>
                                <a:chExt cx="155124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73800"/>
                                  <a:ext cx="119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08000"/>
                                  <a:ext cx="1193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0" h="7">
                                      <a:moveTo>
                                        <a:pt x="0" y="7"/>
                                      </a:moveTo>
                                      <a:lnTo>
                                        <a:pt x="1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852000">
                                  <a:off x="33840" y="-19080"/>
                                  <a:ext cx="1231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229">
                                      <a:moveTo>
                                        <a:pt x="10800" y="0"/>
                                      </a:moveTo>
                                      <a:arcTo wR="10800" hR="10800" stAng="-5400000" swAng="685296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392000">
                                  <a:off x="1395720" y="-19440"/>
                                  <a:ext cx="1231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229">
                                      <a:moveTo>
                                        <a:pt x="239" y="13059"/>
                                      </a:moveTo>
                                      <a:arcTo wR="10800" hR="10800" stAng="10075432" swAng="1297752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13.2pt;width:116.95pt;height:14.2pt" coordorigin="200,264" coordsize="2339,284">
                      <v:line id="shape_0" from="425,411" to="2312,411" stroked="t" o:allowincell="f" style="position:absolute;mso-position-horizontal-relative:margin">
                        <v:stroke color="red" weight="19080" dashstyle="dash" joinstyle="miter" endcap="flat"/>
                        <v:fill o:detectmouseclick="t" on="false"/>
                        <w10:wrap type="none"/>
                      </v:line>
                      <v:shape id="shape_0" coordsize="1880,7" path="m0,7l1880,0e" stroked="t" o:allowincell="f" style="position:absolute;left:433;top:465;width:1879;height:6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coordsize="10800,15229" path="l0,21600xee" stroked="t" o:allowincell="f" style="position:absolute;left:200;top:265;width:193;height:282;flip:y;mso-wrap-style:none;v-text-anchor:middle;rotation:96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21600,15229" path="l0,21600xee" stroked="t" o:allowincell="f" style="position:absolute;left:2345;top:264;width:193;height:283;flip:y;mso-wrap-style:none;v-text-anchor:middle;rotation:87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>
                <w:sz w:val="24"/>
              </w:rPr>
            </w:pPr>
            <w:r>
              <w:rPr>
                <w:sz w:val="24"/>
              </w:rPr>
              <w:t>- армейскими корпусами;</w:t>
            </w:r>
          </w:p>
        </w:tc>
      </w:tr>
      <w:tr>
        <w:trPr>
          <w:trHeight w:val="982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2080</wp:posOffset>
                      </wp:positionH>
                      <wp:positionV relativeFrom="paragraph">
                        <wp:posOffset>210820</wp:posOffset>
                      </wp:positionV>
                      <wp:extent cx="1452880" cy="103505"/>
                      <wp:effectExtent l="9525" t="9525" r="952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960" cy="103680"/>
                                <a:chOff x="0" y="0"/>
                                <a:chExt cx="145296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" y="87480"/>
                                  <a:ext cx="10879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3" h="5">
                                      <a:moveTo>
                                        <a:pt x="0" y="5"/>
                                      </a:moveTo>
                                      <a:lnTo>
                                        <a:pt x="17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309680" y="-39600"/>
                                  <a:ext cx="1036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9600" y="-39600"/>
                                  <a:ext cx="1036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13.45pt;width:108.15pt;height:14.4pt" coordorigin="270,269" coordsize="2163,288">
                      <v:shape id="shape_0" coordsize="1713,5" path="m0,5l1713,0e" stroked="t" o:allowincell="f" style="position:absolute;left:506;top:470;width:1712;height:4;mso-wrap-style:none;v-text-anchor:middle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coordsize="12216,21600" path="l0,21600xee" stroked="t" o:allowincell="f" style="position:absolute;left:2270;top:270;width:162;height:287;flip:y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12216,21600" path="l0,21600xee" stroked="t" o:allowincell="f" style="position:absolute;left:270;top:270;width:162;height:287;flip:y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/>
            </w:pPr>
            <w:r>
              <w:rPr>
                <w:sz w:val="24"/>
              </w:rPr>
              <w:t>- соединениями, группировками сил флота, их зонами, районами ответственности; тыловая граница соединения;</w:t>
            </w:r>
          </w:p>
        </w:tc>
      </w:tr>
      <w:tr>
        <w:trPr>
          <w:trHeight w:val="85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75895</wp:posOffset>
                      </wp:positionV>
                      <wp:extent cx="1452880" cy="103505"/>
                      <wp:effectExtent l="9525" t="10160" r="952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960" cy="103680"/>
                                <a:chOff x="0" y="0"/>
                                <a:chExt cx="145296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" y="87480"/>
                                  <a:ext cx="10879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3" h="5">
                                      <a:moveTo>
                                        <a:pt x="0" y="5"/>
                                      </a:moveTo>
                                      <a:lnTo>
                                        <a:pt x="17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prstDash val="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309680" y="-39600"/>
                                  <a:ext cx="1036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9600" y="-39600"/>
                                  <a:ext cx="1036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10.7pt;width:108.15pt;height:14.4pt" coordorigin="249,214" coordsize="2163,288">
                      <v:shape id="shape_0" coordsize="1713,5" path="m0,5l1713,0e" stroked="t" o:allowincell="f" style="position:absolute;left:485;top:415;width:1712;height:4;mso-wrap-style:none;v-text-anchor:middle;mso-position-horizontal-relative:margin">
                        <v:fill o:detectmouseclick="t" on="false"/>
                        <v:stroke color="red" weight="19080" dashstyle="dashdot" joinstyle="round" endcap="flat"/>
                        <w10:wrap type="none"/>
                      </v:shape>
                      <v:rect id="shape_0" coordsize="12216,21600" path="l0,21600xee" stroked="t" o:allowincell="f" style="position:absolute;left:2249;top:215;width:162;height:287;flip:y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12216,21600" path="l0,21600xee" stroked="t" o:allowincell="f" style="position:absolute;left:249;top:215;width:162;height:287;flip:y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>
                <w:sz w:val="24"/>
              </w:rPr>
            </w:pPr>
            <w:r>
              <w:rPr>
                <w:sz w:val="24"/>
              </w:rPr>
              <w:t>- полками, отрядами, другими частями видов ВС;</w:t>
            </w:r>
          </w:p>
        </w:tc>
      </w:tr>
      <w:tr>
        <w:trPr>
          <w:trHeight w:val="6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186055</wp:posOffset>
                      </wp:positionV>
                      <wp:extent cx="1452880" cy="103505"/>
                      <wp:effectExtent l="9525" t="9525" r="952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960" cy="103680"/>
                                <a:chOff x="0" y="0"/>
                                <a:chExt cx="145296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" y="87480"/>
                                  <a:ext cx="10879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3" h="5">
                                      <a:moveTo>
                                        <a:pt x="0" y="5"/>
                                      </a:moveTo>
                                      <a:lnTo>
                                        <a:pt x="17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309680" y="-39600"/>
                                  <a:ext cx="1036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9600" y="-39600"/>
                                  <a:ext cx="1036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21600">
                                      <a:moveTo>
                                        <a:pt x="9384" y="93"/>
                                      </a:moveTo>
                                      <a:arcTo wR="10800" hR="10800" stAng="-5852032" swAng="11455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11.5pt;width:108.15pt;height:14.4pt" coordorigin="296,230" coordsize="2163,288">
                      <v:shape id="shape_0" coordsize="1713,5" path="m0,5l1713,0e" stroked="t" o:allowincell="f" style="position:absolute;left:532;top:431;width:1712;height:4;mso-wrap-style:none;v-text-anchor:middle;mso-position-horizontal-relative:margin">
                        <v:fill o:detectmouseclick="t" on="false"/>
                        <v:stroke color="red" weight="19080" dashstyle="longdash" joinstyle="round" endcap="flat"/>
                        <w10:wrap type="none"/>
                      </v:shape>
                      <v:rect id="shape_0" coordsize="12216,21600" path="l0,21600xee" stroked="t" o:allowincell="f" style="position:absolute;left:2296;top:231;width:162;height:287;flip:y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  <v:rect id="shape_0" coordsize="12216,21600" path="l0,21600xee" stroked="t" o:allowincell="f" style="position:absolute;left:296;top:231;width:162;height:287;flip:y;mso-wrap-style:none;v-text-anchor:middle;rotation:90;mso-position-horizontal-relative:margin">
                        <v:fill o:detectmouseclick="t" on="false"/>
                        <v:stroke color="red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ind w:left="55" w:right="34" w:hanging="21"/>
              <w:jc w:val="both"/>
              <w:rPr>
                <w:sz w:val="24"/>
              </w:rPr>
            </w:pPr>
            <w:r>
              <w:rPr>
                <w:sz w:val="24"/>
              </w:rPr>
              <w:t>- батальонами, заставами;</w:t>
            </w:r>
          </w:p>
        </w:tc>
      </w:tr>
      <w:tr>
        <w:trPr>
          <w:trHeight w:val="1549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33020</wp:posOffset>
                      </wp:positionV>
                      <wp:extent cx="1537335" cy="920115"/>
                      <wp:effectExtent l="11430" t="14605" r="698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200" cy="920160"/>
                                <a:chOff x="0" y="0"/>
                                <a:chExt cx="1537200" cy="9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1080" y="0"/>
                                  <a:ext cx="38484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008">
                                      <a:moveTo>
                                        <a:pt x="0" y="10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0" y="432"/>
                                      </a:lnTo>
                                      <a:lnTo>
                                        <a:pt x="0" y="43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3816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16704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4280" y="33120"/>
                                  <a:ext cx="41328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348480"/>
                                  <a:ext cx="23688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60" y="542160"/>
                                  <a:ext cx="122184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, 2, 3 тд;  4 мсд;5 а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960" y="521280"/>
                                  <a:ext cx="107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720"/>
                                  <a:ext cx="1537200" cy="66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2" h="1661">
                                      <a:moveTo>
                                        <a:pt x="1451" y="0"/>
                                      </a:moveTo>
                                      <a:cubicBezTo>
                                        <a:pt x="1295" y="16"/>
                                        <a:pt x="710" y="60"/>
                                        <a:pt x="513" y="97"/>
                                      </a:cubicBezTo>
                                      <a:cubicBezTo>
                                        <a:pt x="316" y="134"/>
                                        <a:pt x="345" y="158"/>
                                        <a:pt x="266" y="225"/>
                                      </a:cubicBezTo>
                                      <a:cubicBezTo>
                                        <a:pt x="187" y="292"/>
                                        <a:pt x="82" y="387"/>
                                        <a:pt x="41" y="502"/>
                                      </a:cubicBezTo>
                                      <a:cubicBezTo>
                                        <a:pt x="0" y="617"/>
                                        <a:pt x="2" y="798"/>
                                        <a:pt x="18" y="915"/>
                                      </a:cubicBezTo>
                                      <a:lnTo>
                                        <a:pt x="138" y="1207"/>
                                      </a:lnTo>
                                      <a:cubicBezTo>
                                        <a:pt x="197" y="1304"/>
                                        <a:pt x="261" y="1426"/>
                                        <a:pt x="372" y="1498"/>
                                      </a:cubicBezTo>
                                      <a:cubicBezTo>
                                        <a:pt x="483" y="1570"/>
                                        <a:pt x="659" y="1623"/>
                                        <a:pt x="804" y="1642"/>
                                      </a:cubicBezTo>
                                      <a:cubicBezTo>
                                        <a:pt x="949" y="1661"/>
                                        <a:pt x="1121" y="1636"/>
                                        <a:pt x="1241" y="1612"/>
                                      </a:cubicBezTo>
                                      <a:cubicBezTo>
                                        <a:pt x="1361" y="1588"/>
                                        <a:pt x="1382" y="1573"/>
                                        <a:pt x="1524" y="1498"/>
                                      </a:cubicBezTo>
                                      <a:cubicBezTo>
                                        <a:pt x="1666" y="1423"/>
                                        <a:pt x="1904" y="1258"/>
                                        <a:pt x="2096" y="1162"/>
                                      </a:cubicBezTo>
                                      <a:cubicBezTo>
                                        <a:pt x="2288" y="1066"/>
                                        <a:pt x="2548" y="1006"/>
                                        <a:pt x="2676" y="922"/>
                                      </a:cubicBezTo>
                                      <a:cubicBezTo>
                                        <a:pt x="2804" y="838"/>
                                        <a:pt x="2840" y="756"/>
                                        <a:pt x="2861" y="660"/>
                                      </a:cubicBezTo>
                                      <a:cubicBezTo>
                                        <a:pt x="2882" y="564"/>
                                        <a:pt x="2858" y="439"/>
                                        <a:pt x="2801" y="345"/>
                                      </a:cubicBezTo>
                                      <a:cubicBezTo>
                                        <a:pt x="2744" y="251"/>
                                        <a:pt x="2656" y="151"/>
                                        <a:pt x="2516" y="97"/>
                                      </a:cubicBezTo>
                                      <a:cubicBezTo>
                                        <a:pt x="2376" y="43"/>
                                        <a:pt x="2077" y="38"/>
                                        <a:pt x="1961" y="2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9pt;margin-top:2.6pt;width:121.05pt;height:72.45pt" coordorigin="638,52" coordsize="2421,1449">
                      <v:shape id="shape_0" coordsize="720,1008" path="m0,1008l0,0l720,0l720,432l0,432e" stroked="t" o:allowincell="f" style="position:absolute;left:2057;top:52;width:605;height:75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050,112" to="2655,11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057,315" to="2662,31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25;top:104;width:650;height:2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79;top:601;width:372;height:21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;top:906;width:1923;height:1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, 2, 3 тд;  4 мсд;5 а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2,873" to="2465,873" stroked="t" o:allowincell="f" style="position:absolute;mso-position-horizontal-relative:margin">
                        <v:stroke color="#333333" weight="19080" joinstyle="miter" endcap="flat"/>
                        <v:fill o:detectmouseclick="t" on="false"/>
                        <w10:wrap type="none"/>
                      </v:line>
                      <v:shape id="shape_0" coordsize="2882,1661" path="m1451,0c1295,16,710,60,513,97c316,134,345,158,266,225c187,292,82,387,41,502c0,617,2,798,18,915l138,1207c197,1304,261,1426,372,1498c483,1570,659,1623,804,1642c949,1661,1121,1636,1241,1612c1361,1588,1382,1573,1524,1498c1666,1423,1904,1258,2096,1162c2288,1066,2548,1006,2676,922c2804,838,2840,756,2861,660c2882,564,2858,439,2801,345c2744,251,2656,151,2516,97c2376,43,2077,38,1961,22e" stroked="t" o:allowincell="f" style="position:absolute;left:638;top:450;width:2420;height:105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 расположения (сосредоточения), исходный район объединения, соединения, части; район развертывания объединений флота</w:t>
            </w:r>
          </w:p>
        </w:tc>
      </w:tr>
      <w:tr>
        <w:trPr>
          <w:trHeight w:val="934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0490" simplePos="0" locked="0" layoutInCell="0" allowOverlap="1" relativeHeight="8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27940</wp:posOffset>
                      </wp:positionV>
                      <wp:extent cx="1368425" cy="504190"/>
                      <wp:effectExtent l="2540" t="8255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504360"/>
                                <a:chOff x="0" y="0"/>
                                <a:chExt cx="136836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974">
                                      <a:moveTo>
                                        <a:pt x="524" y="260"/>
                                      </a:moveTo>
                                      <a:cubicBezTo>
                                        <a:pt x="577" y="263"/>
                                        <a:pt x="628" y="298"/>
                                        <a:pt x="681" y="305"/>
                                      </a:cubicBezTo>
                                      <a:cubicBezTo>
                                        <a:pt x="791" y="319"/>
                                        <a:pt x="809" y="320"/>
                                        <a:pt x="912" y="323"/>
                                      </a:cubicBezTo>
                                      <a:cubicBezTo>
                                        <a:pt x="936" y="331"/>
                                        <a:pt x="1071" y="335"/>
                                        <a:pt x="1094" y="343"/>
                                      </a:cubicBezTo>
                                      <a:cubicBezTo>
                                        <a:pt x="1173" y="343"/>
                                        <a:pt x="1325" y="337"/>
                                        <a:pt x="1386" y="326"/>
                                      </a:cubicBezTo>
                                      <a:cubicBezTo>
                                        <a:pt x="1488" y="275"/>
                                        <a:pt x="1424" y="307"/>
                                        <a:pt x="1458" y="278"/>
                                      </a:cubicBezTo>
                                      <a:cubicBezTo>
                                        <a:pt x="1498" y="246"/>
                                        <a:pt x="1524" y="202"/>
                                        <a:pt x="1557" y="170"/>
                                      </a:cubicBezTo>
                                      <a:cubicBezTo>
                                        <a:pt x="1570" y="157"/>
                                        <a:pt x="1641" y="98"/>
                                        <a:pt x="1656" y="88"/>
                                      </a:cubicBezTo>
                                      <a:cubicBezTo>
                                        <a:pt x="1706" y="55"/>
                                        <a:pt x="1741" y="26"/>
                                        <a:pt x="1799" y="13"/>
                                      </a:cubicBezTo>
                                      <a:cubicBezTo>
                                        <a:pt x="2013" y="23"/>
                                        <a:pt x="1912" y="0"/>
                                        <a:pt x="2024" y="73"/>
                                      </a:cubicBezTo>
                                      <a:cubicBezTo>
                                        <a:pt x="2075" y="103"/>
                                        <a:pt x="2096" y="133"/>
                                        <a:pt x="2106" y="193"/>
                                      </a:cubicBezTo>
                                      <a:cubicBezTo>
                                        <a:pt x="2115" y="265"/>
                                        <a:pt x="2155" y="385"/>
                                        <a:pt x="2084" y="433"/>
                                      </a:cubicBezTo>
                                      <a:cubicBezTo>
                                        <a:pt x="2071" y="469"/>
                                        <a:pt x="2055" y="494"/>
                                        <a:pt x="2024" y="515"/>
                                      </a:cubicBezTo>
                                      <a:cubicBezTo>
                                        <a:pt x="2005" y="542"/>
                                        <a:pt x="1985" y="578"/>
                                        <a:pt x="1971" y="598"/>
                                      </a:cubicBezTo>
                                      <a:cubicBezTo>
                                        <a:pt x="1952" y="623"/>
                                        <a:pt x="1923" y="650"/>
                                        <a:pt x="1911" y="665"/>
                                      </a:cubicBezTo>
                                      <a:cubicBezTo>
                                        <a:pt x="1890" y="686"/>
                                        <a:pt x="1865" y="706"/>
                                        <a:pt x="1844" y="725"/>
                                      </a:cubicBezTo>
                                      <a:cubicBezTo>
                                        <a:pt x="1819" y="746"/>
                                        <a:pt x="1790" y="772"/>
                                        <a:pt x="1761" y="793"/>
                                      </a:cubicBezTo>
                                      <a:cubicBezTo>
                                        <a:pt x="1741" y="822"/>
                                        <a:pt x="1704" y="863"/>
                                        <a:pt x="1671" y="875"/>
                                      </a:cubicBezTo>
                                      <a:cubicBezTo>
                                        <a:pt x="1620" y="911"/>
                                        <a:pt x="1632" y="908"/>
                                        <a:pt x="1512" y="947"/>
                                      </a:cubicBezTo>
                                      <a:cubicBezTo>
                                        <a:pt x="1377" y="974"/>
                                        <a:pt x="977" y="935"/>
                                        <a:pt x="959" y="935"/>
                                      </a:cubicBezTo>
                                      <a:cubicBezTo>
                                        <a:pt x="920" y="923"/>
                                        <a:pt x="887" y="897"/>
                                        <a:pt x="846" y="890"/>
                                      </a:cubicBezTo>
                                      <a:cubicBezTo>
                                        <a:pt x="709" y="865"/>
                                        <a:pt x="565" y="858"/>
                                        <a:pt x="426" y="853"/>
                                      </a:cubicBezTo>
                                      <a:cubicBezTo>
                                        <a:pt x="391" y="850"/>
                                        <a:pt x="356" y="850"/>
                                        <a:pt x="321" y="845"/>
                                      </a:cubicBezTo>
                                      <a:cubicBezTo>
                                        <a:pt x="240" y="833"/>
                                        <a:pt x="171" y="781"/>
                                        <a:pt x="96" y="755"/>
                                      </a:cubicBezTo>
                                      <a:cubicBezTo>
                                        <a:pt x="73" y="732"/>
                                        <a:pt x="67" y="711"/>
                                        <a:pt x="44" y="688"/>
                                      </a:cubicBezTo>
                                      <a:cubicBezTo>
                                        <a:pt x="9" y="555"/>
                                        <a:pt x="0" y="433"/>
                                        <a:pt x="111" y="358"/>
                                      </a:cubicBezTo>
                                      <a:cubicBezTo>
                                        <a:pt x="128" y="331"/>
                                        <a:pt x="141" y="323"/>
                                        <a:pt x="171" y="313"/>
                                      </a:cubicBezTo>
                                      <a:cubicBezTo>
                                        <a:pt x="174" y="305"/>
                                        <a:pt x="305" y="274"/>
                                        <a:pt x="312" y="269"/>
                                      </a:cubicBezTo>
                                      <a:cubicBezTo>
                                        <a:pt x="371" y="260"/>
                                        <a:pt x="440" y="257"/>
                                        <a:pt x="524" y="26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680" y="243360"/>
                                  <a:ext cx="3391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3pt;margin-top:2.2pt;width:107.75pt;height:39.7pt" coordorigin="686,44" coordsize="2155,794">
                      <v:shape id="shape_0" coordsize="2155,974" path="m524,260c577,263,628,298,681,305c791,319,809,320,912,323c936,331,1071,335,1094,343c1173,343,1325,337,1386,326c1488,275,1424,307,1458,278c1498,246,1524,202,1557,170c1570,157,1641,98,1656,88c1706,55,1741,26,1799,13c2013,23,1912,0,2024,73c2075,103,2096,133,2106,193c2115,265,2155,385,2084,433c2071,469,2055,494,2024,515c2005,542,1985,578,1971,598c1952,623,1923,650,1911,665c1890,686,1865,706,1844,725c1819,746,1790,772,1761,793c1741,822,1704,863,1671,875c1620,911,1632,908,1512,947c1377,974,977,935,959,935c920,923,887,897,846,890c709,865,565,858,426,853c391,850,356,850,321,845c240,833,171,781,96,755c73,732,67,711,44,688c9,555,0,433,111,358c128,331,141,323,171,313c174,305,305,274,312,269c371,260,440,257,524,260xe" fillcolor="white" stroked="t" o:allowincell="f" style="position:absolute;left:686;top:44;width:2154;height:793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416;top:427;width:533;height:23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Расположение соединения, части в пунктах постоянной дислокации </w:t>
            </w:r>
          </w:p>
        </w:tc>
      </w:tr>
      <w:tr>
        <w:trPr>
          <w:trHeight w:val="2011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9725</wp:posOffset>
                      </wp:positionH>
                      <wp:positionV relativeFrom="paragraph">
                        <wp:posOffset>25400</wp:posOffset>
                      </wp:positionV>
                      <wp:extent cx="1583690" cy="1196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3640" cy="1196280"/>
                                <a:chOff x="0" y="0"/>
                                <a:chExt cx="1583640" cy="119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5160" y="0"/>
                                  <a:ext cx="19512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385">
                                      <a:moveTo>
                                        <a:pt x="302" y="120"/>
                                      </a:moveTo>
                                      <a:cubicBezTo>
                                        <a:pt x="254" y="159"/>
                                        <a:pt x="0" y="0"/>
                                        <a:pt x="15" y="353"/>
                                      </a:cubicBezTo>
                                      <a:cubicBezTo>
                                        <a:pt x="15" y="353"/>
                                        <a:pt x="22" y="2235"/>
                                        <a:pt x="22" y="2243"/>
                                      </a:cubicBezTo>
                                      <a:cubicBezTo>
                                        <a:pt x="118" y="2385"/>
                                        <a:pt x="262" y="2316"/>
                                        <a:pt x="307" y="23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200"/>
                                  <a:ext cx="3430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6">
                                      <a:moveTo>
                                        <a:pt x="540" y="0"/>
                                      </a:move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531000"/>
                                  <a:ext cx="36576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8120" y="4320"/>
                                  <a:ext cx="19512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385">
                                      <a:moveTo>
                                        <a:pt x="302" y="120"/>
                                      </a:moveTo>
                                      <a:cubicBezTo>
                                        <a:pt x="254" y="159"/>
                                        <a:pt x="0" y="0"/>
                                        <a:pt x="15" y="353"/>
                                      </a:cubicBezTo>
                                      <a:cubicBezTo>
                                        <a:pt x="15" y="353"/>
                                        <a:pt x="22" y="2235"/>
                                        <a:pt x="22" y="2243"/>
                                      </a:cubicBezTo>
                                      <a:cubicBezTo>
                                        <a:pt x="118" y="2385"/>
                                        <a:pt x="262" y="2316"/>
                                        <a:pt x="307" y="23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622440"/>
                                  <a:ext cx="310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">
                                      <a:moveTo>
                                        <a:pt x="489" y="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7880" y="535320"/>
                                  <a:ext cx="36576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7760" y="291960"/>
                                  <a:ext cx="365760" cy="143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826200"/>
                                  <a:ext cx="365760" cy="143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2pt;width:124.7pt;height:94.2pt" coordorigin="535,40" coordsize="2494,1884">
                      <v:shape id="shape_0" coordsize="307,2385" path="m302,120c254,159,0,0,15,353c15,353,22,2235,22,2243c118,2385,262,2316,307,2331e" stroked="t" o:allowincell="f" style="position:absolute;left:1063;top:40;width:306;height:187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40,6" path="m540,0l0,6e" stroked="t" o:allowincell="f" style="position:absolute;left:535;top:1015;width:539;height:3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  <v:shape id="shape_0" stroked="f" o:allowincell="f" style="position:absolute;left:1157;top:876;width:575;height:4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07,2385" path="m302,120c254,159,0,0,15,353c15,353,22,2235,22,2243c118,2385,262,2316,307,2331e" stroked="t" o:allowincell="f" style="position:absolute;left:2359;top:47;width:306;height:187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89,3" path="m489,3l0,0e" stroked="t" o:allowincell="f" style="position:absolute;left:1885;top:1020;width:488;height:1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  <v:shape id="shape_0" stroked="f" o:allowincell="f" style="position:absolute;left:2453;top:883;width:575;height:4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2075;top:500;width:575;height:225;mso-wrap-style:none;v-text-anchor:middle;mso-position-horizontal-relative:margin" type="_x0000_t110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2081;top:1341;width:575;height:225;mso-wrap-style:none;v-text-anchor:middle;mso-position-horizontal-relative:margin" type="_x0000_t110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576580</wp:posOffset>
                      </wp:positionV>
                      <wp:extent cx="228600" cy="146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.55pt;margin-top:45.4pt;width:17.95pt;height:11.45pt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Положение объединения, соединения, части, подразделения в наступлении; для батальона на стрелке ставятся три поперечные черточки, для роты - две, для взвода - одна</w:t>
            </w:r>
          </w:p>
        </w:tc>
      </w:tr>
      <w:tr>
        <w:trPr>
          <w:trHeight w:val="1577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0515</wp:posOffset>
                      </wp:positionH>
                      <wp:positionV relativeFrom="paragraph">
                        <wp:posOffset>30480</wp:posOffset>
                      </wp:positionV>
                      <wp:extent cx="1743710" cy="946785"/>
                      <wp:effectExtent l="24130" t="8255" r="952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3840" cy="946800"/>
                                <a:chOff x="0" y="0"/>
                                <a:chExt cx="1743840" cy="94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83520" y="17640"/>
                                  <a:ext cx="759960" cy="92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680" y="0"/>
                                    <a:ext cx="701640" cy="92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4" h="2274">
                                        <a:moveTo>
                                          <a:pt x="168" y="210"/>
                                        </a:moveTo>
                                        <a:cubicBezTo>
                                          <a:pt x="243" y="131"/>
                                          <a:pt x="354" y="48"/>
                                          <a:pt x="474" y="24"/>
                                        </a:cubicBezTo>
                                        <a:cubicBezTo>
                                          <a:pt x="594" y="0"/>
                                          <a:pt x="771" y="11"/>
                                          <a:pt x="888" y="66"/>
                                        </a:cubicBezTo>
                                        <a:cubicBezTo>
                                          <a:pt x="1005" y="121"/>
                                          <a:pt x="1115" y="166"/>
                                          <a:pt x="1176" y="354"/>
                                        </a:cubicBezTo>
                                        <a:cubicBezTo>
                                          <a:pt x="1237" y="542"/>
                                          <a:pt x="1254" y="978"/>
                                          <a:pt x="1254" y="1194"/>
                                        </a:cubicBezTo>
                                        <a:cubicBezTo>
                                          <a:pt x="1254" y="1410"/>
                                          <a:pt x="1237" y="1502"/>
                                          <a:pt x="1176" y="1650"/>
                                        </a:cubicBezTo>
                                        <a:cubicBezTo>
                                          <a:pt x="1115" y="1798"/>
                                          <a:pt x="1008" y="1986"/>
                                          <a:pt x="888" y="2082"/>
                                        </a:cubicBezTo>
                                        <a:cubicBezTo>
                                          <a:pt x="768" y="2178"/>
                                          <a:pt x="576" y="2274"/>
                                          <a:pt x="456" y="2226"/>
                                        </a:cubicBezTo>
                                        <a:cubicBezTo>
                                          <a:pt x="336" y="2178"/>
                                          <a:pt x="240" y="1986"/>
                                          <a:pt x="168" y="1794"/>
                                        </a:cubicBezTo>
                                        <a:cubicBezTo>
                                          <a:pt x="96" y="1602"/>
                                          <a:pt x="48" y="1290"/>
                                          <a:pt x="24" y="1074"/>
                                        </a:cubicBezTo>
                                        <a:cubicBezTo>
                                          <a:pt x="0" y="858"/>
                                          <a:pt x="0" y="642"/>
                                          <a:pt x="24" y="498"/>
                                        </a:cubicBezTo>
                                        <a:cubicBezTo>
                                          <a:pt x="48" y="354"/>
                                          <a:pt x="96" y="306"/>
                                          <a:pt x="168" y="21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200" y="363960"/>
                                    <a:ext cx="55008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 мс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271080" cy="927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6800" y="888840"/>
                                      <a:ext cx="44280" cy="38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9280" y="843840"/>
                                      <a:ext cx="44280" cy="38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920" y="793800"/>
                                      <a:ext cx="49680" cy="31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80" y="744840"/>
                                      <a:ext cx="5220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080" y="686160"/>
                                      <a:ext cx="54720" cy="21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760" y="617040"/>
                                      <a:ext cx="54720" cy="21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160" y="550440"/>
                                      <a:ext cx="57240" cy="12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80" y="481680"/>
                                      <a:ext cx="57240" cy="12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405720"/>
                                      <a:ext cx="58320" cy="50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51280"/>
                                      <a:ext cx="58320" cy="2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75320"/>
                                      <a:ext cx="55800" cy="15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106560"/>
                                      <a:ext cx="53280" cy="25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48240"/>
                                      <a:ext cx="48240" cy="33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80" y="0"/>
                                      <a:ext cx="40680" cy="417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080" y="0"/>
                                  <a:ext cx="760680" cy="92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0"/>
                                    <a:ext cx="701640" cy="92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4" h="2274">
                                        <a:moveTo>
                                          <a:pt x="168" y="210"/>
                                        </a:moveTo>
                                        <a:cubicBezTo>
                                          <a:pt x="243" y="131"/>
                                          <a:pt x="354" y="48"/>
                                          <a:pt x="474" y="24"/>
                                        </a:cubicBezTo>
                                        <a:cubicBezTo>
                                          <a:pt x="594" y="0"/>
                                          <a:pt x="771" y="11"/>
                                          <a:pt x="888" y="66"/>
                                        </a:cubicBezTo>
                                        <a:cubicBezTo>
                                          <a:pt x="1005" y="121"/>
                                          <a:pt x="1115" y="166"/>
                                          <a:pt x="1176" y="354"/>
                                        </a:cubicBezTo>
                                        <a:cubicBezTo>
                                          <a:pt x="1237" y="542"/>
                                          <a:pt x="1254" y="978"/>
                                          <a:pt x="1254" y="1194"/>
                                        </a:cubicBezTo>
                                        <a:cubicBezTo>
                                          <a:pt x="1254" y="1410"/>
                                          <a:pt x="1237" y="1502"/>
                                          <a:pt x="1176" y="1650"/>
                                        </a:cubicBezTo>
                                        <a:cubicBezTo>
                                          <a:pt x="1115" y="1798"/>
                                          <a:pt x="1008" y="1986"/>
                                          <a:pt x="888" y="2082"/>
                                        </a:cubicBezTo>
                                        <a:cubicBezTo>
                                          <a:pt x="768" y="2178"/>
                                          <a:pt x="576" y="2274"/>
                                          <a:pt x="456" y="2226"/>
                                        </a:cubicBezTo>
                                        <a:cubicBezTo>
                                          <a:pt x="336" y="2178"/>
                                          <a:pt x="240" y="1986"/>
                                          <a:pt x="168" y="1794"/>
                                        </a:cubicBezTo>
                                        <a:cubicBezTo>
                                          <a:pt x="96" y="1602"/>
                                          <a:pt x="48" y="1290"/>
                                          <a:pt x="24" y="1074"/>
                                        </a:cubicBezTo>
                                        <a:cubicBezTo>
                                          <a:pt x="0" y="858"/>
                                          <a:pt x="0" y="642"/>
                                          <a:pt x="24" y="498"/>
                                        </a:cubicBezTo>
                                        <a:cubicBezTo>
                                          <a:pt x="48" y="354"/>
                                          <a:pt x="96" y="306"/>
                                          <a:pt x="168" y="21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9600" y="375840"/>
                                    <a:ext cx="483120" cy="23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4 т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200" y="1800"/>
                                    <a:ext cx="271080" cy="927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6440" y="889200"/>
                                      <a:ext cx="44280" cy="38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844200"/>
                                      <a:ext cx="44280" cy="381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560" y="793800"/>
                                      <a:ext cx="49680" cy="31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120" y="744840"/>
                                      <a:ext cx="5220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720" y="686520"/>
                                      <a:ext cx="54720" cy="21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760" y="617400"/>
                                      <a:ext cx="54720" cy="21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160" y="550800"/>
                                      <a:ext cx="57240" cy="12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" y="482040"/>
                                      <a:ext cx="57240" cy="12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120" y="405720"/>
                                      <a:ext cx="58320" cy="50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20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251640"/>
                                      <a:ext cx="58320" cy="2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175320"/>
                                      <a:ext cx="55800" cy="15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106920"/>
                                      <a:ext cx="53280" cy="25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48240"/>
                                      <a:ext cx="48240" cy="331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720" y="0"/>
                                      <a:ext cx="40680" cy="417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526600">
                                    <a:off x="11520" y="660600"/>
                                    <a:ext cx="255240" cy="11700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91600">
                                  <a:off x="7920" y="164520"/>
                                  <a:ext cx="255240" cy="117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pt;margin-top:2.4pt;width:136.65pt;height:74.5pt" coordorigin="502,48" coordsize="2733,1490">
                      <v:group id="shape_0" style="position:absolute;left:2038;top:76;width:1197;height:1462">
                        <v:shape id="shape_0" coordsize="1254,2274" path="m168,210c243,131,354,48,474,24c594,0,771,11,888,66c1005,121,1115,166,1176,354c1237,542,1254,978,1254,1194c1254,1410,1237,1502,1176,1650c1115,1798,1008,1986,888,2082c768,2178,576,2274,456,2226c336,2178,240,1986,168,1794c96,1602,48,1290,24,1074c0,858,0,642,24,498c48,354,96,306,168,210xe" fillcolor="white" stroked="t" o:allowincell="f" style="position:absolute;left:2131;top:76;width:1104;height:1460;mso-wrap-style:none;v-text-anchor:middle;mso-position-horizontal-relative:margin">
                          <v:fill o:detectmouseclick="t" type="solid" color2="black"/>
                          <v:stroke color="red" weight="19080" joinstyle="round" endcap="flat"/>
                          <w10:wrap type="none"/>
                        </v:shape>
                        <v:shape id="shape_0" stroked="f" o:allowincell="f" style="position:absolute;left:2290;top:649;width:865;height:2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 мс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038;top:79;width:426;height:1459">
                          <v:line id="shape_0" from="2395,1479" to="2464,1538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320,1408" to="2389,1467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63,1329" to="2340,1378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04,1252" to="2285,1293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153,1160" to="2238,1193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118,1051" to="2203,1084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084,946" to="2173,965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062,838" to="2151,857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048,718" to="2139,725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038,586" to="2129,586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039,475" to="2130,478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056,355" to="2143,378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115,247" to="2198,286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16,155" to="2291,206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323,79" to="2386,144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02;top:48;width:1187;height:1463">
                        <v:shape id="shape_0" coordsize="1254,2274" path="m168,210c243,131,354,48,474,24c594,0,771,11,888,66c1005,121,1115,166,1176,354c1237,542,1254,978,1254,1194c1254,1410,1237,1502,1176,1650c1115,1798,1008,1986,888,2082c768,2178,576,2274,456,2226c336,2178,240,1986,168,1794c96,1602,48,1290,24,1074c0,858,0,642,24,498c48,354,96,306,168,210xe" fillcolor="white" stroked="t" o:allowincell="f" style="position:absolute;left:683;top:48;width:1104;height:1460;mso-wrap-style:none;v-text-anchor:middle;mso-position-horizontal-relative:margin">
                          <v:fill o:detectmouseclick="t" type="solid" color2="black"/>
                          <v:stroke color="red" weight="19080" joinstyle="round" endcap="flat"/>
                          <w10:wrap type="none"/>
                        </v:shape>
                        <v:shape id="shape_0" stroked="f" o:allowincell="f" style="position:absolute;left:936;top:640;width:760;height:36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 т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02;top:51;width:426;height:1460">
                          <v:line id="shape_0" from="958,1451" to="1027,1510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883,1380" to="952,1439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826,1301" to="903,1350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767,1224" to="848,1265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716,1132" to="801,1165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81,1023" to="766,1056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47,918" to="736,937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25,810" to="714,829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11,690" to="702,697" stroked="t" o:allowincell="f" style="position:absolute;flip:y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02,558" to="693,558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02,447" to="693,450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19,327" to="706,350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678,219" to="761,258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780,127" to="855,178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886,51" to="949,116" stroked="t" o:allowincell="f" style="position:absolute;mso-position-horizontal-relative:margin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608;top:1088;width:401;height:183;mso-wrap-style:none;v-text-anchor:middle;rotation:342;mso-position-horizontal-relative:margin" type="_x0000_t110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501;top:307;width:401;height:183;mso-wrap-style:none;v-text-anchor:middle;rotation:10;mso-position-horizontal-relative:margin" type="_x0000_t110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оединение, часть, подразделение в обороне </w:t>
            </w:r>
          </w:p>
        </w:tc>
      </w:tr>
      <w:tr>
        <w:trPr>
          <w:trHeight w:val="1579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39370</wp:posOffset>
                      </wp:positionV>
                      <wp:extent cx="1375410" cy="893445"/>
                      <wp:effectExtent l="14605" t="13970" r="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5560" cy="893520"/>
                                <a:chOff x="0" y="0"/>
                                <a:chExt cx="1375560" cy="89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5760" y="720"/>
                                  <a:ext cx="217080" cy="20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4160"/>
                                  <a:ext cx="217080" cy="20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3400" y="687600"/>
                                  <a:ext cx="217080" cy="20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1085760" cy="343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206280"/>
                                  <a:ext cx="8712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4" h="514">
                                      <a:moveTo>
                                        <a:pt x="0" y="514"/>
                                      </a:moveTo>
                                      <a:lnTo>
                                        <a:pt x="17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447120"/>
                                  <a:ext cx="7790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0" h="490">
                                      <a:moveTo>
                                        <a:pt x="0" y="0"/>
                                      </a:moveTo>
                                      <a:lnTo>
                                        <a:pt x="1550" y="4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550080"/>
                                  <a:ext cx="1013400" cy="343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8680" y="345600"/>
                                  <a:ext cx="506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 иа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3.1pt;width:108.3pt;height:70.35pt" coordorigin="1023,62" coordsize="2166,1407">
                      <v:group id="shape_0" style="position:absolute;left:2733;top:63;width:342;height:324">
                        <v:oval id="shape_0" fillcolor="white" stroked="t" o:allowincell="f" style="position:absolute;left:2733;top:63;width:341;height:323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2866,63" to="2866,386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947,63" to="2947,386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604;width:342;height:324">
                        <v:oval id="shape_0" fillcolor="white" stroked="t" o:allowincell="f" style="position:absolute;left:1023;top:604;width:341;height:323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1156,604" to="1156,927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238,604" to="1238,927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19;top:1145;width:342;height:324">
                        <v:oval id="shape_0" fillcolor="white" stroked="t" o:allowincell="f" style="position:absolute;left:2619;top:1145;width:341;height:323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oval>
                        <v:line id="shape_0" from="2752,1145" to="2752,1468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2834,1145" to="2834,1468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1137,62" to="2846,602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1734,514" path="m0,514l1734,0e" stroked="t" o:allowincell="f" style="position:absolute;left:1588;top:387;width:1371;height:38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550,490" path="m0,0l1550,490e" stroked="t" o:allowincell="f" style="position:absolute;left:1588;top:766;width:1226;height:36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137,928" to="2732,146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91;top:606;width:797;height:3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 иа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йон базирования авиационного соединения, части </w:t>
            </w:r>
          </w:p>
        </w:tc>
      </w:tr>
      <w:tr>
        <w:trPr>
          <w:trHeight w:val="2864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97155" simplePos="0" locked="0" layoutInCell="0" allowOverlap="1" relativeHeight="11">
                      <wp:simplePos x="0" y="0"/>
                      <wp:positionH relativeFrom="margin">
                        <wp:posOffset>557530</wp:posOffset>
                      </wp:positionH>
                      <wp:positionV relativeFrom="paragraph">
                        <wp:posOffset>44450</wp:posOffset>
                      </wp:positionV>
                      <wp:extent cx="1490345" cy="1694815"/>
                      <wp:effectExtent l="1270" t="762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0400" cy="1694880"/>
                                <a:chOff x="0" y="0"/>
                                <a:chExt cx="1490400" cy="169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0680" y="563760"/>
                                  <a:ext cx="1005840" cy="39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рб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20.00 30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214560"/>
                                  <a:ext cx="6400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90400" cy="169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669">
                                      <a:moveTo>
                                        <a:pt x="1198" y="2479"/>
                                      </a:moveTo>
                                      <a:cubicBezTo>
                                        <a:pt x="1310" y="2367"/>
                                        <a:pt x="1385" y="2052"/>
                                        <a:pt x="1558" y="1909"/>
                                      </a:cubicBezTo>
                                      <a:cubicBezTo>
                                        <a:pt x="1731" y="1766"/>
                                        <a:pt x="2123" y="1817"/>
                                        <a:pt x="2235" y="1620"/>
                                      </a:cubicBezTo>
                                      <a:cubicBezTo>
                                        <a:pt x="2347" y="1423"/>
                                        <a:pt x="2281" y="972"/>
                                        <a:pt x="2233" y="724"/>
                                      </a:cubicBezTo>
                                      <a:cubicBezTo>
                                        <a:pt x="2185" y="476"/>
                                        <a:pt x="2139" y="250"/>
                                        <a:pt x="1947" y="133"/>
                                      </a:cubicBezTo>
                                      <a:cubicBezTo>
                                        <a:pt x="1755" y="16"/>
                                        <a:pt x="1347" y="0"/>
                                        <a:pt x="1083" y="19"/>
                                      </a:cubicBezTo>
                                      <a:cubicBezTo>
                                        <a:pt x="819" y="38"/>
                                        <a:pt x="539" y="132"/>
                                        <a:pt x="363" y="248"/>
                                      </a:cubicBezTo>
                                      <a:cubicBezTo>
                                        <a:pt x="187" y="364"/>
                                        <a:pt x="48" y="524"/>
                                        <a:pt x="24" y="715"/>
                                      </a:cubicBezTo>
                                      <a:cubicBezTo>
                                        <a:pt x="0" y="905"/>
                                        <a:pt x="187" y="1164"/>
                                        <a:pt x="219" y="1391"/>
                                      </a:cubicBezTo>
                                      <a:cubicBezTo>
                                        <a:pt x="251" y="1618"/>
                                        <a:pt x="177" y="1879"/>
                                        <a:pt x="219" y="2077"/>
                                      </a:cubicBezTo>
                                      <a:cubicBezTo>
                                        <a:pt x="261" y="2276"/>
                                        <a:pt x="363" y="2501"/>
                                        <a:pt x="474" y="2585"/>
                                      </a:cubicBezTo>
                                      <a:cubicBezTo>
                                        <a:pt x="585" y="2669"/>
                                        <a:pt x="762" y="2602"/>
                                        <a:pt x="883" y="2584"/>
                                      </a:cubicBezTo>
                                      <a:cubicBezTo>
                                        <a:pt x="1004" y="2566"/>
                                        <a:pt x="1086" y="2591"/>
                                        <a:pt x="1198" y="247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208440"/>
                                  <a:ext cx="67104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7" h="668">
                                      <a:moveTo>
                                        <a:pt x="0" y="6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903" y="285"/>
                                      </a:lnTo>
                                      <a:lnTo>
                                        <a:pt x="17" y="2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661680"/>
                                  <a:ext cx="69912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 №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4920" y="7498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122840"/>
                                  <a:ext cx="274320" cy="239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96156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135396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4299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9pt;margin-top:3.5pt;width:117.35pt;height:133.45pt" coordorigin="878,70" coordsize="2347,2669">
                      <v:shape id="shape_0" stroked="f" o:allowincell="f" style="position:absolute;left:1509;top:958;width:1583;height:6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рб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20.00 30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5;top:408;width:1007;height:37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47,2669" path="m1198,2479c1310,2367,1385,2052,1558,1909c1731,1766,2123,1817,2235,1620c2347,1423,2281,972,2233,724c2185,476,2139,250,1947,133c1755,16,1347,0,1083,19c819,38,539,132,363,248c187,364,48,524,24,715c0,905,187,1164,219,1391c251,1618,177,1879,219,2077c261,2276,363,2501,474,2585c585,2669,762,2602,883,2584c1004,2566,1086,2591,1198,2479xe" stroked="t" o:allowincell="f" style="position:absolute;left:878;top:70;width:2346;height:266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057,668" path="m0,668l0,0l1057,0l903,285l17,275e" stroked="t" o:allowincell="f" style="position:absolute;left:1680;top:398;width:1056;height:667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917;top:1112;width:1100;height:3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 №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67,1251" to="3074,1251" stroked="t" o:allowincell="f" style="position:absolute;mso-position-horizontal-relative:margin">
                        <v:stroke color="#333333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74;top:1838;width:431;height:376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1881,1584" to="1881,1834" stroked="t" o:allowincell="f" style="position:absolute;mso-position-horizontal-relative:margin">
                        <v:stroke color="black" weight="28440" startarrow="classic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1893,2202" to="1893,232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34,2322" to="2021,23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акетное соединение (часть), кроме РВСН, в позиционном районе с указанием времени и даты его занятия (готовности).</w:t>
            </w:r>
          </w:p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ый знак - в зависимости от типа ракетного комплекса.</w:t>
            </w:r>
          </w:p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необходимости указывается:</w:t>
            </w:r>
          </w:p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 N - номер позиционного района, занимаемого в ходе операции;</w:t>
            </w:r>
          </w:p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ПР - запасной позиционный район;</w:t>
            </w:r>
          </w:p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 - ложный позиционный район </w:t>
            </w:r>
          </w:p>
        </w:tc>
      </w:tr>
      <w:tr>
        <w:trPr>
          <w:trHeight w:val="2733" w:hRule="atLeast"/>
        </w:trPr>
        <w:tc>
          <w:tcPr>
            <w:tcW w:w="3403" w:type="dxa"/>
            <w:tcBorders/>
          </w:tcPr>
          <w:p>
            <w:pPr>
              <w:pStyle w:val="Footnote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4315</wp:posOffset>
                      </wp:positionH>
                      <wp:positionV relativeFrom="paragraph">
                        <wp:posOffset>52070</wp:posOffset>
                      </wp:positionV>
                      <wp:extent cx="1808480" cy="1633220"/>
                      <wp:effectExtent l="0" t="0" r="889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8640" cy="1633320"/>
                                <a:chOff x="0" y="0"/>
                                <a:chExt cx="1808640" cy="163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0"/>
                                  <a:ext cx="1123920" cy="156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5" h="2652">
                                      <a:moveTo>
                                        <a:pt x="0" y="987"/>
                                      </a:moveTo>
                                      <a:cubicBezTo>
                                        <a:pt x="59" y="775"/>
                                        <a:pt x="118" y="561"/>
                                        <a:pt x="236" y="407"/>
                                      </a:cubicBezTo>
                                      <a:cubicBezTo>
                                        <a:pt x="354" y="252"/>
                                        <a:pt x="551" y="116"/>
                                        <a:pt x="708" y="58"/>
                                      </a:cubicBezTo>
                                      <a:cubicBezTo>
                                        <a:pt x="866" y="0"/>
                                        <a:pt x="1054" y="31"/>
                                        <a:pt x="1180" y="58"/>
                                      </a:cubicBezTo>
                                      <a:cubicBezTo>
                                        <a:pt x="1307" y="85"/>
                                        <a:pt x="1361" y="118"/>
                                        <a:pt x="1468" y="218"/>
                                      </a:cubicBezTo>
                                      <a:cubicBezTo>
                                        <a:pt x="1575" y="318"/>
                                        <a:pt x="1760" y="490"/>
                                        <a:pt x="1821" y="661"/>
                                      </a:cubicBezTo>
                                      <a:cubicBezTo>
                                        <a:pt x="1882" y="832"/>
                                        <a:pt x="1905" y="1079"/>
                                        <a:pt x="1836" y="1246"/>
                                      </a:cubicBezTo>
                                      <a:cubicBezTo>
                                        <a:pt x="1767" y="1413"/>
                                        <a:pt x="1480" y="1493"/>
                                        <a:pt x="1410" y="1663"/>
                                      </a:cubicBezTo>
                                      <a:cubicBezTo>
                                        <a:pt x="1340" y="1833"/>
                                        <a:pt x="1475" y="2106"/>
                                        <a:pt x="1417" y="2265"/>
                                      </a:cubicBezTo>
                                      <a:cubicBezTo>
                                        <a:pt x="1358" y="2424"/>
                                        <a:pt x="1201" y="2574"/>
                                        <a:pt x="1062" y="2614"/>
                                      </a:cubicBezTo>
                                      <a:cubicBezTo>
                                        <a:pt x="925" y="2652"/>
                                        <a:pt x="748" y="2614"/>
                                        <a:pt x="590" y="2497"/>
                                      </a:cubicBezTo>
                                      <a:cubicBezTo>
                                        <a:pt x="433" y="2381"/>
                                        <a:pt x="217" y="2148"/>
                                        <a:pt x="118" y="1917"/>
                                      </a:cubicBezTo>
                                      <a:cubicBezTo>
                                        <a:pt x="19" y="1684"/>
                                        <a:pt x="19" y="1239"/>
                                        <a:pt x="0" y="1103"/>
                                      </a:cubicBezTo>
                                      <a:cubicBezTo>
                                        <a:pt x="0" y="1103"/>
                                        <a:pt x="0" y="987"/>
                                        <a:pt x="0" y="98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1007640"/>
                                  <a:ext cx="72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92">
                                      <a:moveTo>
                                        <a:pt x="0" y="0"/>
                                      </a:moveTo>
                                      <a:lnTo>
                                        <a:pt x="1" y="69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4414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10520"/>
                                  <a:ext cx="30024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864">
                                      <a:moveTo>
                                        <a:pt x="0" y="8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6" y="288"/>
                                      </a:lnTo>
                                      <a:lnTo>
                                        <a:pt x="0" y="57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240" y="68040"/>
                                  <a:ext cx="527760" cy="55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1" h="880">
                                      <a:moveTo>
                                        <a:pt x="0" y="515"/>
                                      </a:moveTo>
                                      <a:cubicBezTo>
                                        <a:pt x="15" y="461"/>
                                        <a:pt x="39" y="271"/>
                                        <a:pt x="90" y="192"/>
                                      </a:cubicBezTo>
                                      <a:cubicBezTo>
                                        <a:pt x="141" y="113"/>
                                        <a:pt x="213" y="60"/>
                                        <a:pt x="307" y="39"/>
                                      </a:cubicBezTo>
                                      <a:cubicBezTo>
                                        <a:pt x="406" y="19"/>
                                        <a:pt x="533" y="0"/>
                                        <a:pt x="654" y="68"/>
                                      </a:cubicBezTo>
                                      <a:cubicBezTo>
                                        <a:pt x="774" y="135"/>
                                        <a:pt x="831" y="314"/>
                                        <a:pt x="811" y="450"/>
                                      </a:cubicBezTo>
                                      <a:cubicBezTo>
                                        <a:pt x="792" y="585"/>
                                        <a:pt x="676" y="776"/>
                                        <a:pt x="536" y="8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794880"/>
                                  <a:ext cx="48564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1320">
                                      <a:moveTo>
                                        <a:pt x="765" y="795"/>
                                      </a:moveTo>
                                      <a:cubicBezTo>
                                        <a:pt x="660" y="843"/>
                                        <a:pt x="600" y="1320"/>
                                        <a:pt x="135" y="1080"/>
                                      </a:cubicBezTo>
                                      <a:cubicBezTo>
                                        <a:pt x="0" y="915"/>
                                        <a:pt x="17" y="855"/>
                                        <a:pt x="37" y="723"/>
                                      </a:cubicBezTo>
                                      <a:cubicBezTo>
                                        <a:pt x="57" y="591"/>
                                        <a:pt x="164" y="405"/>
                                        <a:pt x="255" y="285"/>
                                      </a:cubicBezTo>
                                      <a:cubicBezTo>
                                        <a:pt x="346" y="165"/>
                                        <a:pt x="516" y="59"/>
                                        <a:pt x="58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0" y="561240"/>
                                  <a:ext cx="7740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361">
                                      <a:moveTo>
                                        <a:pt x="0" y="0"/>
                                      </a:moveTo>
                                      <a:lnTo>
                                        <a:pt x="122" y="36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680040"/>
                                  <a:ext cx="280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5">
                                      <a:moveTo>
                                        <a:pt x="0" y="0"/>
                                      </a:moveTo>
                                      <a:lnTo>
                                        <a:pt x="54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42240" y="1027080"/>
                                  <a:ext cx="221760" cy="22536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9074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31800">
                                  <a:off x="1584000" y="1026000"/>
                                  <a:ext cx="221760" cy="224640"/>
                                </a:xfrm>
                                <a:prstGeom prst="blockArc">
                                  <a:avLst>
                                    <a:gd name="adj1" fmla="val 0"/>
                                    <a:gd name="adj2" fmla="val 10800000"/>
                                    <a:gd name="adj3" fmla="val 49074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1042560"/>
                                  <a:ext cx="47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">
                                      <a:moveTo>
                                        <a:pt x="9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720" y="1251720"/>
                                  <a:ext cx="47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">
                                      <a:moveTo>
                                        <a:pt x="90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875520"/>
                                  <a:ext cx="72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5">
                                      <a:moveTo>
                                        <a:pt x="0" y="31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800">
                                  <a:off x="1551960" y="834480"/>
                                  <a:ext cx="21960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1" h="190">
                                      <a:moveTo>
                                        <a:pt x="0" y="0"/>
                                      </a:moveTo>
                                      <a:lnTo>
                                        <a:pt x="42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86400">
                                  <a:off x="1594440" y="775440"/>
                                  <a:ext cx="19944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" h="405">
                                      <a:moveTo>
                                        <a:pt x="0" y="405"/>
                                      </a:moveTo>
                                      <a:lnTo>
                                        <a:pt x="3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815400"/>
                                  <a:ext cx="89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5320"/>
                                  <a:ext cx="120348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1/3 арбр РУ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19.30 24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7040" y="1153080"/>
                                  <a:ext cx="224640" cy="22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4.1pt;width:142.2pt;height:128.6pt" coordorigin="369,82" coordsize="2844,2572">
                      <v:shape id="shape_0" coordsize="1905,2652" path="m0,987c59,775,118,561,236,407c354,252,551,116,708,58c866,0,1054,31,1180,58c1307,85,1361,118,1468,218c1575,318,1760,490,1821,661c1882,832,1905,1079,1836,1246c1767,1413,1480,1493,1410,1663c1340,1833,1475,2106,1417,2265c1358,2424,1201,2574,1062,2614c925,2652,748,2614,590,2497c433,2381,217,2148,118,1917c19,1684,19,1239,0,1103c0,1103,0,987,0,987xe" stroked="t" o:allowincell="f" style="position:absolute;left:407;top:82;width:1769;height:2471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692" path="m0,0l1,692e" stroked="t" o:allowincell="f" style="position:absolute;left:1371;top:1669;width:0;height:691;mso-wrap-style:none;v-text-anchor:middle;mso-position-horizontal-relative:margin">
                        <v:fill o:detectmouseclick="t" on="false"/>
                        <v:stroke color="black" weight="28440" startarrow="classic" startarrowwidth="narrow" startarrowlength="short" joinstyle="round" endcap="flat"/>
                        <w10:wrap type="none"/>
                      </v:shape>
                      <v:line id="shape_0" from="1270,2352" to="1505,235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576,864" path="m0,864l0,0l576,288l0,576e" stroked="t" o:allowincell="f" style="position:absolute;left:1350;top:256;width:472;height:69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831,880" path="m0,515c15,461,39,271,90,192c141,113,213,60,307,39c406,19,533,0,654,68c774,135,831,314,811,450c792,585,676,776,536,880e" stroked="t" o:allowincell="f" style="position:absolute;left:2344;top:189;width:830;height:879;mso-wrap-style:none;v-text-anchor:middle;mso-position-horizontal-relative:margin">
                        <v:fill o:detectmouseclick="t" on="false"/>
                        <v:stroke color="red" weight="28440" startarrow="classic" startarrowwidth="narrow" startarrowlength="long" joinstyle="round" endcap="flat"/>
                        <w10:wrap type="none"/>
                      </v:shape>
                      <v:shape id="shape_0" coordsize="765,1320" path="m765,795c660,843,600,1320,135,1080c0,915,17,855,37,723c57,591,164,405,255,285c346,165,516,59,585,0e" stroked="t" o:allowincell="f" style="position:absolute;left:1972;top:1334;width:764;height:1319;mso-wrap-style:none;v-text-anchor:middle;mso-position-horizontal-relative:margin">
                        <v:fill o:detectmouseclick="t" on="false"/>
                        <v:stroke color="red" weight="28440" startarrow="classic" startarrowwidth="narrow" startarrowlength="long" joinstyle="round" endcap="flat"/>
                        <w10:wrap type="none"/>
                      </v:shape>
                      <v:shape id="shape_0" coordsize="122,361" path="m0,0l122,361e" stroked="t" o:allowincell="f" style="position:absolute;left:2722;top:966;width:121;height:36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40,15" path="m0,0l540,15e" stroked="t" o:allowincell="f" style="position:absolute;left:2615;top:1153;width:441;height:11;mso-wrap-style:none;v-text-anchor:middle;mso-position-horizontal-relative:margin">
                        <v:fill o:detectmouseclick="t" on="false"/>
                        <v:stroke color="red" weight="28440" endarrow="classic" endarrowwidth="narrow" endarrowlength="short" joinstyle="round" endcap="flat"/>
                        <w10:wrap type="none"/>
                      </v:shape>
                      <v:rect id="shape_0" fillcolor="red" stroked="t" o:allowincell="f" style="position:absolute;left:2798;top:1699;width:348;height:354;mso-wrap-style:none;v-text-anchor:middle;rotation:90;mso-position-horizontal-relative:margin">
                        <v:fill o:detectmouseclick="t" type="solid" color2="aqua"/>
                        <v:stroke color="red" weight="19080" joinstyle="miter" endcap="flat"/>
                        <w10:wrap type="none"/>
                      </v:rect>
                      <v:rect id="shape_0" fillcolor="red" stroked="t" o:allowincell="f" style="position:absolute;left:2864;top:1699;width:348;height:353;mso-wrap-style:none;v-text-anchor:middle;rotation:270;mso-position-horizontal-relative:margin">
                        <v:fill o:detectmouseclick="t" type="solid" color2="aqua"/>
                        <v:stroke color="red" weight="19080" joinstyle="miter" endcap="flat"/>
                        <w10:wrap type="none"/>
                      </v:rect>
                      <v:shape id="shape_0" coordsize="90,1" path="m90,0l0,0e" stroked="t" o:allowincell="f" style="position:absolute;left:2969;top:1724;width:73;height: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0,1" path="m90,0l0,0e" stroked="t" o:allowincell="f" style="position:absolute;left:2964;top:2053;width:73;height: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315" path="m0,315l0,0e" stroked="t" o:allowincell="f" style="position:absolute;left:2999;top:1461;width:0;height:25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21,190" path="m0,0l421,190e" stroked="t" o:allowincell="f" style="position:absolute;left:2813;top:1396;width:345;height:152;mso-wrap-style:none;v-text-anchor:middle;rotation:4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383,405" path="m0,405l383,0e" stroked="t" o:allowincell="f" style="position:absolute;left:2880;top:1303;width:313;height:326;mso-wrap-style:none;v-text-anchor:middle;rotation:6;mso-position-horizontal-relative:margin">
                        <v:fill o:detectmouseclick="t" on="false"/>
                        <v:stroke color="red" weight="28440" endarrow="classic" endarrowwidth="narrow" endarrowlength="short" joinstyle="round" endcap="flat"/>
                        <w10:wrap type="none"/>
                      </v:shape>
                      <v:line id="shape_0" from="491,1366" to="1906,1366" stroked="t" o:allowincell="f" style="position:absolute;mso-position-horizontal-relative:margin">
                        <v:stroke color="#333333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69;top:1067;width:1894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/3 арбр РУ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9.30 24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1199;top:1898;width:353;height:34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Footnote"/>
              <w:ind w:right="3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ind w:right="3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ind w:right="3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ind w:right="3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ind w:left="360" w:right="34" w:hanging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Footnote"/>
              <w:ind w:left="-49" w:right="-49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азведывательно-ударный комплекс, развернутый в боевой порядок, с указанием его элементов в полосе объединения, времени и даты развертывания.</w:t>
            </w:r>
          </w:p>
          <w:p>
            <w:pPr>
              <w:pStyle w:val="Footnote"/>
              <w:ind w:left="-49" w:right="-49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Условные знаки - в зависимости от типа вооружения</w:t>
            </w:r>
          </w:p>
        </w:tc>
      </w:tr>
      <w:tr>
        <w:trPr>
          <w:trHeight w:val="1773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90170" distR="97155" simplePos="0" locked="0" layoutInCell="0" allowOverlap="1" relativeHeight="12">
                      <wp:simplePos x="0" y="0"/>
                      <wp:positionH relativeFrom="margin">
                        <wp:posOffset>455930</wp:posOffset>
                      </wp:positionH>
                      <wp:positionV relativeFrom="paragraph">
                        <wp:posOffset>128905</wp:posOffset>
                      </wp:positionV>
                      <wp:extent cx="1619250" cy="958215"/>
                      <wp:effectExtent l="0" t="15240" r="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9280" cy="958320"/>
                                <a:chOff x="0" y="0"/>
                                <a:chExt cx="1619280" cy="9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19280" cy="9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0" h="2784">
                                      <a:moveTo>
                                        <a:pt x="528" y="1008"/>
                                      </a:moveTo>
                                      <a:cubicBezTo>
                                        <a:pt x="624" y="816"/>
                                        <a:pt x="624" y="456"/>
                                        <a:pt x="816" y="288"/>
                                      </a:cubicBezTo>
                                      <a:cubicBezTo>
                                        <a:pt x="1008" y="120"/>
                                        <a:pt x="1416" y="0"/>
                                        <a:pt x="1680" y="0"/>
                                      </a:cubicBezTo>
                                      <a:cubicBezTo>
                                        <a:pt x="1944" y="0"/>
                                        <a:pt x="2232" y="48"/>
                                        <a:pt x="2400" y="288"/>
                                      </a:cubicBezTo>
                                      <a:cubicBezTo>
                                        <a:pt x="2568" y="528"/>
                                        <a:pt x="2760" y="1080"/>
                                        <a:pt x="2688" y="1440"/>
                                      </a:cubicBezTo>
                                      <a:cubicBezTo>
                                        <a:pt x="2616" y="1800"/>
                                        <a:pt x="2280" y="2232"/>
                                        <a:pt x="1968" y="2448"/>
                                      </a:cubicBezTo>
                                      <a:cubicBezTo>
                                        <a:pt x="1656" y="2664"/>
                                        <a:pt x="1128" y="2784"/>
                                        <a:pt x="816" y="2736"/>
                                      </a:cubicBezTo>
                                      <a:cubicBezTo>
                                        <a:pt x="504" y="2688"/>
                                        <a:pt x="192" y="2376"/>
                                        <a:pt x="96" y="2160"/>
                                      </a:cubicBezTo>
                                      <a:cubicBezTo>
                                        <a:pt x="0" y="1944"/>
                                        <a:pt x="168" y="1632"/>
                                        <a:pt x="240" y="1440"/>
                                      </a:cubicBezTo>
                                      <a:cubicBezTo>
                                        <a:pt x="312" y="1248"/>
                                        <a:pt x="432" y="1200"/>
                                        <a:pt x="528" y="100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238680"/>
                                  <a:ext cx="964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472">
                                      <a:moveTo>
                                        <a:pt x="150" y="0"/>
                                      </a:moveTo>
                                      <a:cubicBezTo>
                                        <a:pt x="131" y="35"/>
                                        <a:pt x="63" y="131"/>
                                        <a:pt x="38" y="210"/>
                                      </a:cubicBezTo>
                                      <a:cubicBezTo>
                                        <a:pt x="13" y="289"/>
                                        <a:pt x="8" y="418"/>
                                        <a:pt x="0" y="4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556200"/>
                                  <a:ext cx="217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615">
                                      <a:moveTo>
                                        <a:pt x="338" y="0"/>
                                      </a:moveTo>
                                      <a:cubicBezTo>
                                        <a:pt x="299" y="64"/>
                                        <a:pt x="161" y="280"/>
                                        <a:pt x="105" y="382"/>
                                      </a:cubicBezTo>
                                      <a:cubicBezTo>
                                        <a:pt x="49" y="484"/>
                                        <a:pt x="15" y="457"/>
                                        <a:pt x="0" y="6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13212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920" y="20448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166320"/>
                                  <a:ext cx="5104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1" h="4">
                                      <a:moveTo>
                                        <a:pt x="0" y="4"/>
                                      </a:moveTo>
                                      <a:lnTo>
                                        <a:pt x="7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6600" y="1411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81216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89172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853920"/>
                                  <a:ext cx="510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1" h="4">
                                      <a:moveTo>
                                        <a:pt x="0" y="4"/>
                                      </a:moveTo>
                                      <a:lnTo>
                                        <a:pt x="79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8287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8480" y="361800"/>
                                  <a:ext cx="83628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за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pt;margin-top:10.15pt;width:127.5pt;height:75.45pt" coordorigin="718,203" coordsize="2550,1509">
                      <v:shape id="shape_0" coordsize="2760,2784" path="m528,1008c624,816,624,456,816,288c1008,120,1416,0,1680,0c1944,0,2232,48,2400,288c2568,528,2760,1080,2688,1440c2616,1800,2280,2232,1968,2448c1656,2664,1128,2784,816,2736c504,2688,192,2376,96,2160c0,1944,168,1632,240,1440c312,1248,432,1200,528,1008xe" stroked="t" o:allowincell="f" style="position:absolute;left:718;top:203;width:2549;height:150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50,472" path="m150,0c131,35,63,131,38,210c13,289,8,418,0,472e" stroked="t" o:allowincell="f" style="position:absolute;left:2196;top:579;width:151;height:283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338,615" path="m338,0c299,64,161,280,105,382c49,484,15,457,0,615e" stroked="t" o:allowincell="f" style="position:absolute;left:1699;top:1079;width:342;height:36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164,411" to="2602,41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2,525" to="2600,52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91,4" path="m0,4l791,0e" stroked="t" o:allowincell="f" style="position:absolute;left:1985;top:465;width:803;height:1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807,425" to="2807,51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7,1482" to="1895,14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55,1607" to="1893,160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91,4" path="m0,4l791,0e" stroked="t" o:allowincell="f" style="position:absolute;left:1278;top:1548;width:803;height: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2083,1508" to="2083,159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92;top:773;width:1316;height:2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за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 огневых позиций зенитно-артиллерийской бригады</w:t>
            </w:r>
          </w:p>
        </w:tc>
      </w:tr>
      <w:tr>
        <w:trPr>
          <w:trHeight w:val="1885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8475</wp:posOffset>
                      </wp:positionH>
                      <wp:positionV relativeFrom="paragraph">
                        <wp:posOffset>51435</wp:posOffset>
                      </wp:positionV>
                      <wp:extent cx="1204595" cy="1092200"/>
                      <wp:effectExtent l="14605" t="14605" r="1524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4560" cy="1092240"/>
                                <a:chOff x="0" y="0"/>
                                <a:chExt cx="1204560" cy="10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3920" y="0"/>
                                  <a:ext cx="27432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1681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40400"/>
                                  <a:ext cx="17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" h="1">
                                      <a:moveTo>
                                        <a:pt x="0" y="0"/>
                                      </a:moveTo>
                                      <a:lnTo>
                                        <a:pt x="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1123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123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23040"/>
                                  <a:ext cx="7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9">
                                      <a:moveTo>
                                        <a:pt x="0" y="21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55800"/>
                                  <a:ext cx="27432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2325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201240"/>
                                  <a:ext cx="17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" h="1">
                                      <a:moveTo>
                                        <a:pt x="0" y="0"/>
                                      </a:moveTo>
                                      <a:lnTo>
                                        <a:pt x="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6776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6776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68760"/>
                                  <a:ext cx="7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9">
                                      <a:moveTo>
                                        <a:pt x="0" y="21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836280"/>
                                  <a:ext cx="27432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134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981720"/>
                                  <a:ext cx="17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" h="1">
                                      <a:moveTo>
                                        <a:pt x="0" y="0"/>
                                      </a:moveTo>
                                      <a:lnTo>
                                        <a:pt x="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947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947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849600"/>
                                  <a:ext cx="72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9">
                                      <a:moveTo>
                                        <a:pt x="0" y="21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825480"/>
                                  <a:ext cx="27432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960" y="993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961560"/>
                                  <a:ext cx="17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" h="1">
                                      <a:moveTo>
                                        <a:pt x="0" y="0"/>
                                      </a:moveTo>
                                      <a:lnTo>
                                        <a:pt x="2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93780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93780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843120"/>
                                  <a:ext cx="7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9">
                                      <a:moveTo>
                                        <a:pt x="0" y="21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"/>
                                  <a:ext cx="19080" cy="79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45">
                                      <a:moveTo>
                                        <a:pt x="0" y="0"/>
                                      </a:moveTo>
                                      <a:lnTo>
                                        <a:pt x="30" y="124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1082520"/>
                                  <a:ext cx="8953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15">
                                      <a:moveTo>
                                        <a:pt x="0" y="15"/>
                                      </a:moveTo>
                                      <a:lnTo>
                                        <a:pt x="14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139680"/>
                                  <a:ext cx="66600" cy="84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335">
                                      <a:moveTo>
                                        <a:pt x="0" y="0"/>
                                      </a:moveTo>
                                      <a:lnTo>
                                        <a:pt x="105" y="13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6480"/>
                                  <a:ext cx="8571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75">
                                      <a:moveTo>
                                        <a:pt x="0" y="75"/>
                                      </a:moveTo>
                                      <a:lnTo>
                                        <a:pt x="13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2760" y="474840"/>
                                  <a:ext cx="49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 з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4.05pt;width:94.85pt;height:86pt" coordorigin="785,81" coordsize="1897,1720">
                      <v:oval id="shape_0" fillcolor="white" stroked="t" o:allowincell="f" style="position:absolute;left:2130;top:81;width:431;height:39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202,346" to="2489,3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77,1" path="m0,0l277,0e" stroked="t" o:allowincell="f" style="position:absolute;left:2205;top:302;width:276;height: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474,258" to="2474,3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10,258" to="2210,3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219" path="m0,219l0,0e" stroked="t" o:allowincell="f" style="position:absolute;left:2341;top:117;width:0;height:200;mso-wrap-style:none;v-text-anchor:middle;mso-position-horizontal-relative:margin">
                        <v:fill o:detectmouseclick="t" on="false"/>
                        <v:stroke color="black" weight="12600" endarrow="block" endarrowwidth="medium" endarrowlength="medium" joinstyle="round" endcap="flat"/>
                        <w10:wrap type="none"/>
                      </v:shape>
                      <v:oval id="shape_0" fillcolor="white" stroked="t" o:allowincell="f" style="position:absolute;left:807;top:169;width:431;height:396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879,447" to="1166,44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77,1" path="m0,0l277,0e" stroked="t" o:allowincell="f" style="position:absolute;left:882;top:398;width:276;height: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151,345" to="1151,47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7,345" to="887,47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219" path="m0,219l0,0e" stroked="t" o:allowincell="f" style="position:absolute;left:1026;top:189;width:0;height:201;mso-wrap-style:none;v-text-anchor:middle;mso-position-horizontal-relative:margin">
                        <v:fill o:detectmouseclick="t" on="false"/>
                        <v:stroke color="black" weight="12600" endarrow="block" endarrowwidth="medium" endarrowlength="medium" joinstyle="round" endcap="flat"/>
                        <w10:wrap type="none"/>
                      </v:shape>
                      <v:oval id="shape_0" fillcolor="white" stroked="t" o:allowincell="f" style="position:absolute;left:837;top:1398;width:431;height:396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909,1677" to="1196,167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77,1" path="m0,0l277,0e" stroked="t" o:allowincell="f" style="position:absolute;left:912;top:1627;width:276;height: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181,1574" to="1181,170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7,1574" to="917,170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219" path="m0,219l0,0e" stroked="t" o:allowincell="f" style="position:absolute;left:1056;top:1419;width:0;height:200;mso-wrap-style:none;v-text-anchor:middle;mso-position-horizontal-relative:margin">
                        <v:fill o:detectmouseclick="t" on="false"/>
                        <v:stroke color="black" weight="12600" endarrow="block" endarrowwidth="medium" endarrowlength="medium" joinstyle="round" endcap="flat"/>
                        <w10:wrap type="none"/>
                      </v:shape>
                      <v:oval id="shape_0" fillcolor="white" stroked="t" o:allowincell="f" style="position:absolute;left:2250;top:1381;width:431;height:397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322,1646" to="2609,16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77,1" path="m0,0l277,0e" stroked="t" o:allowincell="f" style="position:absolute;left:2325;top:1595;width:276;height: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594,1558" to="2594,169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30,1558" to="2330,169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,219" path="m0,219l0,0e" stroked="t" o:allowincell="f" style="position:absolute;left:2461;top:1409;width:0;height:201;mso-wrap-style:none;v-text-anchor:middle;mso-position-horizontal-relative:margin">
                        <v:fill o:detectmouseclick="t" on="false"/>
                        <v:stroke color="black" weight="12600" endarrow="block" endarrowwidth="medium" endarrowlength="medium" joinstyle="round" endcap="flat"/>
                        <w10:wrap type="none"/>
                      </v:shape>
                      <v:shape id="shape_0" coordsize="30,1245" path="m0,0l30,1245e" stroked="t" o:allowincell="f" style="position:absolute;left:785;top:376;width:29;height:124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10,15" path="m0,15l1410,0e" stroked="t" o:allowincell="f" style="position:absolute;left:1040;top:1786;width:1409;height:1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05,1335" path="m0,0l105,1335e" stroked="t" o:allowincell="f" style="position:absolute;left:2570;top:301;width:104;height:133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350,75" path="m0,75l1350,0e" stroked="t" o:allowincell="f" style="position:absolute;left:980;top:91;width:1349;height:7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262;top:829;width:782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з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онный район, район стартовых позиций соединения, части зенитных ракетных войск.</w:t>
            </w:r>
          </w:p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Тип основного вооружения указывается соответствующим знаком</w:t>
            </w:r>
          </w:p>
        </w:tc>
      </w:tr>
      <w:tr>
        <w:trPr>
          <w:trHeight w:val="185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28270</wp:posOffset>
                      </wp:positionV>
                      <wp:extent cx="473075" cy="990600"/>
                      <wp:effectExtent l="0" t="14605" r="15240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3040" cy="990720"/>
                                <a:chOff x="0" y="0"/>
                                <a:chExt cx="47304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080" y="0"/>
                                  <a:ext cx="9396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2300">
                                      <a:moveTo>
                                        <a:pt x="108" y="0"/>
                                      </a:moveTo>
                                      <a:lnTo>
                                        <a:pt x="28" y="70"/>
                                      </a:lnTo>
                                      <a:lnTo>
                                        <a:pt x="3" y="203"/>
                                      </a:lnTo>
                                      <a:cubicBezTo>
                                        <a:pt x="0" y="550"/>
                                        <a:pt x="3" y="1815"/>
                                        <a:pt x="7" y="2154"/>
                                      </a:cubicBezTo>
                                      <a:cubicBezTo>
                                        <a:pt x="11" y="2212"/>
                                        <a:pt x="15" y="2216"/>
                                        <a:pt x="28" y="2240"/>
                                      </a:cubicBezTo>
                                      <a:cubicBezTo>
                                        <a:pt x="41" y="2264"/>
                                        <a:pt x="76" y="2288"/>
                                        <a:pt x="88" y="23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960"/>
                                  <a:ext cx="3859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5">
                                      <a:moveTo>
                                        <a:pt x="608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10.1pt;width:37.25pt;height:78pt" coordorigin="1035,202" coordsize="745,1560">
                      <v:shape id="shape_0" coordsize="108,2300" path="m108,0l28,70l3,203c0,550,3,1815,7,2154c11,2212,15,2216,28,2240c41,2264,76,2288,88,2300e" stroked="t" o:allowincell="f" style="position:absolute;left:1632;top:202;width:147;height:1559;mso-wrap-style:none;v-text-anchor:middle;mso-position-horizontal-relative:margin">
                        <v:fill o:detectmouseclick="t" on="false"/>
                        <v:stroke color="red" weight="28440" dashstyle="longdash" joinstyle="round" endcap="flat"/>
                        <w10:wrap type="none"/>
                      </v:shape>
                      <v:shape id="shape_0" coordsize="608,15" path="m608,0l0,15e" stroked="t" o:allowincell="f" style="position:absolute;left:1035;top:1002;width:607;height:7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лижайшая задача </w:t>
            </w:r>
            <w:r>
              <w:rPr>
                <w:rStyle w:val="FootnoteAnchor"/>
                <w:rFonts w:cs="Arial" w:ascii="Arial" w:hAnsi="Arial"/>
                <w:sz w:val="24"/>
              </w:rPr>
              <w:footnoteReference w:customMarkFollows="1" w:id="2"/>
              <w:t>*</w:t>
            </w:r>
          </w:p>
        </w:tc>
      </w:tr>
      <w:tr>
        <w:trPr>
          <w:trHeight w:val="1645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50570</wp:posOffset>
                      </wp:positionH>
                      <wp:positionV relativeFrom="paragraph">
                        <wp:posOffset>8890</wp:posOffset>
                      </wp:positionV>
                      <wp:extent cx="608965" cy="1025525"/>
                      <wp:effectExtent l="0" t="15240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025640"/>
                                <a:chOff x="0" y="0"/>
                                <a:chExt cx="609120" cy="10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0"/>
                                  <a:ext cx="22608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2300">
                                      <a:moveTo>
                                        <a:pt x="108" y="0"/>
                                      </a:moveTo>
                                      <a:lnTo>
                                        <a:pt x="28" y="70"/>
                                      </a:lnTo>
                                      <a:lnTo>
                                        <a:pt x="3" y="203"/>
                                      </a:lnTo>
                                      <a:cubicBezTo>
                                        <a:pt x="0" y="550"/>
                                        <a:pt x="3" y="1815"/>
                                        <a:pt x="7" y="2154"/>
                                      </a:cubicBezTo>
                                      <a:cubicBezTo>
                                        <a:pt x="11" y="2212"/>
                                        <a:pt x="15" y="2216"/>
                                        <a:pt x="28" y="2240"/>
                                      </a:cubicBezTo>
                                      <a:cubicBezTo>
                                        <a:pt x="41" y="2264"/>
                                        <a:pt x="76" y="2288"/>
                                        <a:pt x="88" y="23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840"/>
                                  <a:ext cx="385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5">
                                      <a:moveTo>
                                        <a:pt x="608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54000"/>
                                  <a:ext cx="173520" cy="91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2300">
                                      <a:moveTo>
                                        <a:pt x="108" y="0"/>
                                      </a:moveTo>
                                      <a:lnTo>
                                        <a:pt x="28" y="70"/>
                                      </a:lnTo>
                                      <a:lnTo>
                                        <a:pt x="3" y="203"/>
                                      </a:lnTo>
                                      <a:cubicBezTo>
                                        <a:pt x="0" y="550"/>
                                        <a:pt x="3" y="1815"/>
                                        <a:pt x="7" y="2154"/>
                                      </a:cubicBezTo>
                                      <a:cubicBezTo>
                                        <a:pt x="11" y="2212"/>
                                        <a:pt x="15" y="2216"/>
                                        <a:pt x="28" y="2240"/>
                                      </a:cubicBezTo>
                                      <a:cubicBezTo>
                                        <a:pt x="41" y="2264"/>
                                        <a:pt x="76" y="2288"/>
                                        <a:pt x="88" y="23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1pt;margin-top:0.7pt;width:47.95pt;height:80.75pt" coordorigin="1182,14" coordsize="959,1615">
                      <v:shape id="shape_0" coordsize="108,2300" path="m108,0l28,70l3,203c0,550,3,1815,7,2154c11,2212,15,2216,28,2240c41,2264,76,2288,88,2300e" stroked="t" o:allowincell="f" style="position:absolute;left:1772;top:14;width:355;height:1614;mso-wrap-style:none;v-text-anchor:middle;mso-position-horizontal-relative:margin">
                        <v:fill o:detectmouseclick="t" on="false"/>
                        <v:stroke color="red" weight="28440" dashstyle="dash" joinstyle="round" endcap="flat"/>
                        <w10:wrap type="none"/>
                      </v:shape>
                      <v:shape id="shape_0" coordsize="608,15" path="m608,0l0,15e" stroked="t" o:allowincell="f" style="position:absolute;left:1182;top:861;width:607;height:10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  <v:shape id="shape_0" coordsize="108,2300" path="m108,0l28,70l3,203c0,550,3,1815,7,2154c11,2212,15,2216,28,2240c41,2264,76,2288,88,2300e" stroked="t" o:allowincell="f" style="position:absolute;left:1868;top:99;width:272;height:1442;mso-wrap-style:none;v-text-anchor:middle;mso-position-horizontal-relative:margin">
                        <v:fill o:detectmouseclick="t" on="false"/>
                        <v:stroke color="red" weight="28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льнейшая задача *</w:t>
            </w:r>
          </w:p>
        </w:tc>
      </w:tr>
      <w:tr>
        <w:trPr>
          <w:trHeight w:val="1691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84860</wp:posOffset>
                      </wp:positionH>
                      <wp:positionV relativeFrom="paragraph">
                        <wp:posOffset>47625</wp:posOffset>
                      </wp:positionV>
                      <wp:extent cx="494030" cy="974725"/>
                      <wp:effectExtent l="635" t="15240" r="15240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920" cy="974880"/>
                                <a:chOff x="0" y="0"/>
                                <a:chExt cx="493920" cy="9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0" y="0"/>
                                  <a:ext cx="12312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2618">
                                      <a:moveTo>
                                        <a:pt x="147" y="0"/>
                                      </a:moveTo>
                                      <a:lnTo>
                                        <a:pt x="40" y="62"/>
                                      </a:lnTo>
                                      <a:lnTo>
                                        <a:pt x="7" y="190"/>
                                      </a:lnTo>
                                      <a:cubicBezTo>
                                        <a:pt x="3" y="592"/>
                                        <a:pt x="0" y="2072"/>
                                        <a:pt x="13" y="2473"/>
                                      </a:cubicBezTo>
                                      <a:cubicBezTo>
                                        <a:pt x="18" y="2540"/>
                                        <a:pt x="54" y="2573"/>
                                        <a:pt x="86" y="2596"/>
                                      </a:cubicBezTo>
                                      <a:cubicBezTo>
                                        <a:pt x="117" y="2618"/>
                                        <a:pt x="178" y="2605"/>
                                        <a:pt x="203" y="26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5160"/>
                                  <a:ext cx="3726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5">
                                      <a:moveTo>
                                        <a:pt x="608" y="0"/>
                                      </a:move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8pt;margin-top:3.75pt;width:38.9pt;height:76.75pt" coordorigin="1236,75" coordsize="778,1535">
                      <v:shape id="shape_0" coordsize="203,2618" path="m147,0l40,62l7,190c3,592,0,2072,13,2473c18,2540,54,2573,86,2596c117,2618,178,2605,203,2607e" stroked="t" o:allowincell="f" style="position:absolute;left:1820;top:75;width:193;height:1534;mso-wrap-style:none;v-text-anchor:middle;mso-position-horizontal-relative:margin">
                        <v:fill o:detectmouseclick="t" on="false"/>
                        <v:stroke color="red" weight="28440" dashstyle="longdashdot" joinstyle="round" endcap="flat"/>
                        <w10:wrap type="none"/>
                      </v:shape>
                      <v:shape id="shape_0" coordsize="608,15" path="m608,0l0,15e" stroked="t" o:allowincell="f" style="position:absolute;left:1236;top:886;width:586;height:8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55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а дня</w:t>
            </w:r>
          </w:p>
        </w:tc>
      </w:tr>
      <w:tr>
        <w:trPr>
          <w:trHeight w:val="588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101600</wp:posOffset>
                      </wp:positionV>
                      <wp:extent cx="638810" cy="219710"/>
                      <wp:effectExtent l="7620" t="3175" r="1397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640" cy="219600"/>
                                <a:chOff x="0" y="0"/>
                                <a:chExt cx="638640" cy="219600"/>
                              </a:xfrm>
                            </wpg:grpSpPr>
                            <wps:wsp>
                              <wps:cNvSpPr/>
                              <wps:spPr>
                                <a:xfrm rot="16279800">
                                  <a:off x="42840" y="-37080"/>
                                  <a:ext cx="21276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1008">
                                      <a:moveTo>
                                        <a:pt x="0" y="1008"/>
                                      </a:moveTo>
                                      <a:lnTo>
                                        <a:pt x="432" y="864"/>
                                      </a:lnTo>
                                      <a:lnTo>
                                        <a:pt x="864" y="1008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0" y="10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79800">
                                  <a:off x="420120" y="-13680"/>
                                  <a:ext cx="5076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20">
                                      <a:moveTo>
                                        <a:pt x="208" y="0"/>
                                      </a:moveTo>
                                      <a:lnTo>
                                        <a:pt x="0" y="13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240" y="50760"/>
                                  <a:ext cx="378360" cy="26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5pt;width:46.45pt;height:32.1pt" coordorigin="1175,100" coordsize="929,642">
                      <v:shape id="shape_0" coordsize="864,1008" path="m0,1008l432,864l864,1008l432,0l0,1008xe" fillcolor="red" stroked="t" o:allowincell="f" style="position:absolute;left:1174;top:102;width:334;height:462;mso-wrap-style:none;v-text-anchor:middle;rotation:271;mso-position-horizontal-relative:margin">
                        <v:fill o:detectmouseclick="t" type="solid" color2="aqua"/>
                        <v:stroke color="red" weight="19080" joinstyle="round" endcap="flat"/>
                        <w10:wrap type="none"/>
                      </v:shape>
                      <v:shape id="shape_0" coordsize="208,1320" path="m208,0l0,1320e" stroked="t" o:allowincell="f" style="position:absolute;left:1768;top:139;width:79;height:605;mso-wrap-style:none;v-text-anchor:middle;rotation:271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509,240" to="2104,281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ударов на главном направлении (по главному объекту)</w:t>
            </w:r>
          </w:p>
        </w:tc>
      </w:tr>
      <w:tr>
        <w:trPr>
          <w:trHeight w:val="627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92785</wp:posOffset>
                      </wp:positionH>
                      <wp:positionV relativeFrom="paragraph">
                        <wp:posOffset>103505</wp:posOffset>
                      </wp:positionV>
                      <wp:extent cx="640715" cy="233680"/>
                      <wp:effectExtent l="14605" t="14605" r="13335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0" cy="233640"/>
                                <a:chOff x="0" y="0"/>
                                <a:chExt cx="64080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84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843">
                                      <a:moveTo>
                                        <a:pt x="899" y="273"/>
                                      </a:moveTo>
                                      <a:lnTo>
                                        <a:pt x="1017" y="0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914" y="843"/>
                                      </a:lnTo>
                                      <a:lnTo>
                                        <a:pt x="876" y="56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79800">
                                  <a:off x="417600" y="-2160"/>
                                  <a:ext cx="57240" cy="38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20">
                                      <a:moveTo>
                                        <a:pt x="208" y="0"/>
                                      </a:moveTo>
                                      <a:lnTo>
                                        <a:pt x="0" y="13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160" y="44280"/>
                                  <a:ext cx="380880" cy="3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55pt;margin-top:7.95pt;width:49.95pt;height:30.55pt" coordorigin="1091,159" coordsize="999,611">
                      <v:shape id="shape_0" coordsize="1017,843" path="m899,273l1017,0l0,409l914,843l876,566e" stroked="t" o:allowincell="f" style="position:absolute;left:1091;top:163;width:469;height:367;mso-wrap-style:none;v-text-anchor:middle;mso-position-horizontal-relative:margin">
                        <v:fill o:detectmouseclick="t" on="false"/>
                        <v:stroke color="red" weight="28440" dashstyle="longdash" joinstyle="round" endcap="flat"/>
                        <w10:wrap type="none"/>
                      </v:shape>
                      <v:shape id="shape_0" coordsize="208,1320" path="m208,0l0,1320e" stroked="t" o:allowincell="f" style="position:absolute;left:1748;top:160;width:89;height:610;mso-wrap-style:none;v-text-anchor:middle;rotation:271;mso-position-horizontal-relative:margin">
                        <v:fill o:detectmouseclick="t" on="false"/>
                        <v:stroke color="red" weight="28440" dashstyle="longdash" joinstyle="round" endcap="flat"/>
                        <w10:wrap type="none"/>
                      </v:shape>
                      <v:line id="shape_0" from="1491,233" to="2090,284" stroked="t" o:allowincell="f" style="position:absolute;flip:y;mso-position-horizontal-relative:margin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обеспечивающих действий (задач) Планируемые действия - штриховой линией</w:t>
            </w:r>
          </w:p>
        </w:tc>
      </w:tr>
      <w:tr>
        <w:trPr>
          <w:trHeight w:val="1382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33655</wp:posOffset>
                      </wp:positionV>
                      <wp:extent cx="973455" cy="786130"/>
                      <wp:effectExtent l="0" t="14605" r="1524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3440" cy="786240"/>
                                <a:chOff x="0" y="0"/>
                                <a:chExt cx="973440" cy="78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720" y="0"/>
                                  <a:ext cx="162720" cy="78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304">
                                      <a:moveTo>
                                        <a:pt x="256" y="0"/>
                                      </a:moveTo>
                                      <a:cubicBezTo>
                                        <a:pt x="221" y="91"/>
                                        <a:pt x="68" y="356"/>
                                        <a:pt x="44" y="548"/>
                                      </a:cubicBezTo>
                                      <a:cubicBezTo>
                                        <a:pt x="20" y="740"/>
                                        <a:pt x="115" y="909"/>
                                        <a:pt x="112" y="1152"/>
                                      </a:cubicBezTo>
                                      <a:cubicBezTo>
                                        <a:pt x="109" y="1395"/>
                                        <a:pt x="0" y="1816"/>
                                        <a:pt x="24" y="2008"/>
                                      </a:cubicBezTo>
                                      <a:cubicBezTo>
                                        <a:pt x="48" y="2200"/>
                                        <a:pt x="208" y="2242"/>
                                        <a:pt x="256" y="23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320"/>
                                  <a:ext cx="88200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2.65pt;width:76.65pt;height:61.9pt" coordorigin="315,53" coordsize="1533,1238">
                      <v:shape id="shape_0" coordsize="256,2304" path="m256,0c221,91,68,356,44,548c20,740,115,909,112,1152c109,1395,0,1816,24,2008c48,2200,208,2242,256,2304e" stroked="t" o:allowincell="f" style="position:absolute;left:1592;top:53;width:255;height:123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315,669" to="1703,671" stroked="t" o:allowincell="f" style="position:absolute;mso-position-horizontal-relative:margin">
                        <v:stroke color="red" weight="28440" dashstyle="longdash" startarrow="classic" startarrowwidth="medium" start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Планируемое направление наступления соединения, части, подразделения</w:t>
            </w:r>
          </w:p>
        </w:tc>
      </w:tr>
      <w:tr>
        <w:trPr>
          <w:trHeight w:val="1437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83820</wp:posOffset>
                      </wp:positionV>
                      <wp:extent cx="191770" cy="773430"/>
                      <wp:effectExtent l="0" t="14605" r="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80" cy="773280"/>
                                <a:chOff x="0" y="0"/>
                                <a:chExt cx="191880" cy="77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760" y="0"/>
                                  <a:ext cx="0" cy="773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328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5pt;margin-top:6.6pt;width:15.05pt;height:60.85pt" coordorigin="1467,132" coordsize="301,1217">
                      <v:line id="shape_0" from="1618,132" to="1618,1349" stroked="t" o:allowincell="f" style="position:absolute;mso-position-horizontal-relative:margin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1467,132" to="1768,13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467,1350" to="1768,135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Исходный рубеж, исходный рубеж для форсирования, рубеж регулирования</w:t>
            </w:r>
          </w:p>
        </w:tc>
      </w:tr>
      <w:tr>
        <w:trPr>
          <w:trHeight w:val="1367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55880</wp:posOffset>
                      </wp:positionV>
                      <wp:extent cx="457200" cy="758190"/>
                      <wp:effectExtent l="635" t="14605" r="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758160"/>
                                <a:chOff x="0" y="0"/>
                                <a:chExt cx="457200" cy="75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6480" y="3240"/>
                                  <a:ext cx="0" cy="74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7581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339120"/>
                                  <a:ext cx="1800" cy="14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39120"/>
                                  <a:ext cx="1800" cy="14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39120"/>
                                  <a:ext cx="1800" cy="14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.4pt;width:35.95pt;height:59.65pt" coordorigin="1227,88" coordsize="719,1193">
                      <v:line id="shape_0" from="1804,93" to="1804,1271" stroked="t" o:allowincell="f" style="position:absolute;mso-position-horizontal-relative:margin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1659,88" to="1946,8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59,1282" to="1946,128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227,732" to="1802,73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471,622" to="1473,84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575,622" to="1577,84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71,622" to="1373,84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еж развертывания в батальонные колонны (в ротные и взводные колонны - соответственно с двумя и одной черточкой)</w:t>
            </w:r>
          </w:p>
        </w:tc>
      </w:tr>
      <w:tr>
        <w:trPr>
          <w:trHeight w:val="1773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50800</wp:posOffset>
                      </wp:positionV>
                      <wp:extent cx="1438275" cy="981075"/>
                      <wp:effectExtent l="0" t="3810" r="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981000"/>
                                <a:chOff x="0" y="0"/>
                                <a:chExt cx="1438200" cy="98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86080" y="326880"/>
                                  <a:ext cx="8521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1- 4 мс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0" cy="98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080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9691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2920"/>
                                  <a:ext cx="511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497880"/>
                                  <a:ext cx="766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4pt;width:113.25pt;height:77.2pt" coordorigin="999,80" coordsize="2265,1544">
                      <v:shape id="shape_0" stroked="f" o:allowincell="f" style="position:absolute;left:1922;top:595;width:1341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1- 4 м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91,80" to="1791,1624" stroked="t" o:allowincell="f" style="position:absolute;mso-position-horizontal-relative:margin">
                        <v:stroke color="red" weight="28440" dashstyle="longdash" joinstyle="miter" endcap="flat"/>
                        <v:fill o:detectmouseclick="t" on="false"/>
                        <w10:wrap type="none"/>
                      </v:line>
                      <v:line id="shape_0" from="1668,97" to="1936,9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68,1606" to="1936,160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999,872" to="1803,872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945,864" to="3151,86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убеж перехода в атаку, рубеж ввода в сражение (бой) второго эшелона с указанием его номера (1), принадлежности (4 мсд) и дня (времени) ввода (Д4)</w:t>
            </w:r>
          </w:p>
        </w:tc>
      </w:tr>
      <w:tr>
        <w:trPr>
          <w:trHeight w:val="1926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45085</wp:posOffset>
                      </wp:positionV>
                      <wp:extent cx="925830" cy="1118870"/>
                      <wp:effectExtent l="0" t="9525" r="63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920" cy="1118880"/>
                                <a:chOff x="0" y="0"/>
                                <a:chExt cx="925920" cy="111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040" y="1118160"/>
                                  <a:ext cx="1954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35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25640"/>
                                  <a:ext cx="19296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5320" y="117360"/>
                                  <a:ext cx="76680" cy="5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320" y="177120"/>
                                  <a:ext cx="76680" cy="5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1808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808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853920"/>
                                  <a:ext cx="3830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0" y="144"/>
                                      </a:moveTo>
                                      <a:lnTo>
                                        <a:pt x="144" y="0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0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0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000" y="847800"/>
                                  <a:ext cx="76320" cy="58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902880"/>
                                  <a:ext cx="76320" cy="59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23040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37008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53100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720" y="100080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53520"/>
                                  <a:ext cx="38232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 -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59440" y="510480"/>
                                  <a:ext cx="3664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70344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5040"/>
                                  <a:ext cx="1954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16000"/>
                                  <a:ext cx="19296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95pt;margin-top:3.55pt;width:72.85pt;height:88.05pt" coordorigin="1239,71" coordsize="1457,1761">
                      <v:line id="shape_0" from="1658,1832" to="1965,183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39,350" to="2081,35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2,269" to="1635,27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82,256" to="2202,348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82,350" to="2202,44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12,257" to="1912,44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90,257" to="1990,44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20,288" path="m0,144l144,0l720,0l720,288l144,288l0,144xe" fillcolor="white" stroked="t" o:allowincell="f" style="position:absolute;left:1359;top:1416;width:602;height:184;mso-wrap-style:none;v-text-anchor:middle;mso-position-horizontal-relative:margin">
                        <v:fill o:detectmouseclick="t" type="solid" color2="black"/>
                        <v:stroke color="black" weight="28440" joinstyle="round" endcap="flat"/>
                        <w10:wrap type="none"/>
                      </v:shape>
                      <v:line id="shape_0" from="1962,1406" to="2081,1497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55,1493" to="2074,158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1,71" to="1801,25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1,434" to="1801,61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1,654" to="1801,83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1,907" to="1801,1092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7,1647" to="1807,1831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82;top:628;width:601;height:4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 -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20,875" to="2696,87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1,1179" to="1801,1363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645,79" to="1952,7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2,411" to="1635,41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убеж развертывания противотанкового резерва с указанием номера рубежа (1), принадлежности и номера ПТРез (А - 1)</w:t>
            </w:r>
          </w:p>
        </w:tc>
      </w:tr>
      <w:tr>
        <w:trPr>
          <w:trHeight w:val="183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20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43180</wp:posOffset>
                      </wp:positionV>
                      <wp:extent cx="1534795" cy="1069975"/>
                      <wp:effectExtent l="8255" t="10160" r="1016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680" cy="1069920"/>
                                <a:chOff x="0" y="0"/>
                                <a:chExt cx="1534680" cy="106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93920" y="20880"/>
                                  <a:ext cx="9540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724">
                                      <a:moveTo>
                                        <a:pt x="186" y="0"/>
                                      </a:moveTo>
                                      <a:cubicBezTo>
                                        <a:pt x="126" y="96"/>
                                        <a:pt x="66" y="192"/>
                                        <a:pt x="42" y="288"/>
                                      </a:cubicBezTo>
                                      <a:cubicBezTo>
                                        <a:pt x="18" y="384"/>
                                        <a:pt x="49" y="503"/>
                                        <a:pt x="42" y="576"/>
                                      </a:cubicBezTo>
                                      <a:cubicBezTo>
                                        <a:pt x="35" y="649"/>
                                        <a:pt x="9" y="693"/>
                                        <a:pt x="0" y="7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240" y="410040"/>
                                  <a:ext cx="8388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02">
                                      <a:moveTo>
                                        <a:pt x="164" y="0"/>
                                      </a:moveTo>
                                      <a:cubicBezTo>
                                        <a:pt x="139" y="40"/>
                                        <a:pt x="28" y="156"/>
                                        <a:pt x="14" y="240"/>
                                      </a:cubicBezTo>
                                      <a:cubicBezTo>
                                        <a:pt x="0" y="324"/>
                                        <a:pt x="68" y="448"/>
                                        <a:pt x="82" y="5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704160"/>
                                  <a:ext cx="97920" cy="30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" h="622">
                                      <a:moveTo>
                                        <a:pt x="176" y="0"/>
                                      </a:moveTo>
                                      <a:cubicBezTo>
                                        <a:pt x="178" y="57"/>
                                        <a:pt x="191" y="258"/>
                                        <a:pt x="186" y="350"/>
                                      </a:cubicBezTo>
                                      <a:cubicBezTo>
                                        <a:pt x="181" y="442"/>
                                        <a:pt x="177" y="505"/>
                                        <a:pt x="146" y="550"/>
                                      </a:cubicBezTo>
                                      <a:cubicBezTo>
                                        <a:pt x="115" y="595"/>
                                        <a:pt x="31" y="607"/>
                                        <a:pt x="0" y="62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960" y="20880"/>
                                  <a:ext cx="457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3">
                                      <a:moveTo>
                                        <a:pt x="0" y="0"/>
                                      </a:moveTo>
                                      <a:lnTo>
                                        <a:pt x="9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76680"/>
                                  <a:ext cx="457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3">
                                      <a:moveTo>
                                        <a:pt x="0" y="0"/>
                                      </a:moveTo>
                                      <a:lnTo>
                                        <a:pt x="9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440" y="413280"/>
                                  <a:ext cx="457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3">
                                      <a:moveTo>
                                        <a:pt x="0" y="0"/>
                                      </a:moveTo>
                                      <a:lnTo>
                                        <a:pt x="9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960" y="455760"/>
                                  <a:ext cx="457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63">
                                      <a:moveTo>
                                        <a:pt x="0" y="0"/>
                                      </a:moveTo>
                                      <a:lnTo>
                                        <a:pt x="9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280" y="554400"/>
                                  <a:ext cx="442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">
                                      <a:moveTo>
                                        <a:pt x="0" y="0"/>
                                      </a:moveTo>
                                      <a:lnTo>
                                        <a:pt x="8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498600"/>
                                  <a:ext cx="489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42">
                                      <a:moveTo>
                                        <a:pt x="0" y="0"/>
                                      </a:moveTo>
                                      <a:lnTo>
                                        <a:pt x="96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617760"/>
                                  <a:ext cx="424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5">
                                      <a:moveTo>
                                        <a:pt x="0" y="15"/>
                                      </a:moveTo>
                                      <a:lnTo>
                                        <a:pt x="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360" y="714960"/>
                                  <a:ext cx="381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3">
                                      <a:moveTo>
                                        <a:pt x="0" y="0"/>
                                      </a:moveTo>
                                      <a:lnTo>
                                        <a:pt x="7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765000"/>
                                  <a:ext cx="349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9">
                                      <a:moveTo>
                                        <a:pt x="0" y="0"/>
                                      </a:moveTo>
                                      <a:lnTo>
                                        <a:pt x="69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808920"/>
                                  <a:ext cx="414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9">
                                      <a:moveTo>
                                        <a:pt x="0" y="0"/>
                                      </a:moveTo>
                                      <a:lnTo>
                                        <a:pt x="8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853560"/>
                                  <a:ext cx="52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">
                                      <a:moveTo>
                                        <a:pt x="0" y="0"/>
                                      </a:moveTo>
                                      <a:lnTo>
                                        <a:pt x="1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961920"/>
                                  <a:ext cx="475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51">
                                      <a:moveTo>
                                        <a:pt x="0" y="0"/>
                                      </a:moveTo>
                                      <a:lnTo>
                                        <a:pt x="93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600" y="910080"/>
                                  <a:ext cx="489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3">
                                      <a:moveTo>
                                        <a:pt x="0" y="0"/>
                                      </a:moveTo>
                                      <a:lnTo>
                                        <a:pt x="96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2640" y="993240"/>
                                  <a:ext cx="42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69">
                                      <a:moveTo>
                                        <a:pt x="0" y="0"/>
                                      </a:moveTo>
                                      <a:lnTo>
                                        <a:pt x="84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1007640"/>
                                  <a:ext cx="291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84">
                                      <a:moveTo>
                                        <a:pt x="0" y="0"/>
                                      </a:moveTo>
                                      <a:lnTo>
                                        <a:pt x="57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160" y="228600"/>
                                  <a:ext cx="92160" cy="61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256">
                                      <a:moveTo>
                                        <a:pt x="150" y="0"/>
                                      </a:moveTo>
                                      <a:cubicBezTo>
                                        <a:pt x="180" y="200"/>
                                        <a:pt x="105" y="316"/>
                                        <a:pt x="71" y="439"/>
                                      </a:cubicBezTo>
                                      <a:cubicBezTo>
                                        <a:pt x="48" y="562"/>
                                        <a:pt x="0" y="604"/>
                                        <a:pt x="10" y="740"/>
                                      </a:cubicBezTo>
                                      <a:cubicBezTo>
                                        <a:pt x="20" y="876"/>
                                        <a:pt x="106" y="1149"/>
                                        <a:pt x="131" y="12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585360"/>
                                  <a:ext cx="959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lgDash"/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94680" y="850320"/>
                                  <a:ext cx="136512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3" h="233">
                                      <a:moveTo>
                                        <a:pt x="0" y="0"/>
                                      </a:moveTo>
                                      <a:lnTo>
                                        <a:pt x="2663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1343520" y="87300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1270440" y="87048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1183320" y="87588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126720" y="93960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229680" y="93132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311760" y="92988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402480" y="9248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479880" y="91908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570600" y="9147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653400" y="90972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751680" y="90072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838080" y="89568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919800" y="89460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1010880" y="88560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1085040" y="88812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916400">
                                  <a:off x="9360" y="937080"/>
                                  <a:ext cx="8136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69">
                                      <a:moveTo>
                                        <a:pt x="0" y="0"/>
                                      </a:moveTo>
                                      <a:lnTo>
                                        <a:pt x="159" y="2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95480"/>
                                  <a:ext cx="424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9">
                                      <a:moveTo>
                                        <a:pt x="0" y="0"/>
                                      </a:moveTo>
                                      <a:lnTo>
                                        <a:pt x="84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320" y="135720"/>
                                  <a:ext cx="414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4">
                                      <a:moveTo>
                                        <a:pt x="0" y="0"/>
                                      </a:moveTo>
                                      <a:lnTo>
                                        <a:pt x="81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760" y="271080"/>
                                  <a:ext cx="44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9">
                                      <a:moveTo>
                                        <a:pt x="0" y="0"/>
                                      </a:moveTo>
                                      <a:lnTo>
                                        <a:pt x="87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31120"/>
                                  <a:ext cx="39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">
                                      <a:moveTo>
                                        <a:pt x="0" y="0"/>
                                      </a:moveTo>
                                      <a:lnTo>
                                        <a:pt x="78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307440"/>
                                  <a:ext cx="457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24">
                                      <a:moveTo>
                                        <a:pt x="0" y="0"/>
                                      </a:moveTo>
                                      <a:lnTo>
                                        <a:pt x="9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7240" y="348480"/>
                                  <a:ext cx="342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21">
                                      <a:moveTo>
                                        <a:pt x="0" y="0"/>
                                      </a:moveTo>
                                      <a:lnTo>
                                        <a:pt x="67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400760" y="164520"/>
                                  <a:ext cx="475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33">
                                      <a:moveTo>
                                        <a:pt x="0" y="0"/>
                                      </a:moveTo>
                                      <a:lnTo>
                                        <a:pt x="93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410480" y="127800"/>
                                  <a:ext cx="500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45">
                                      <a:moveTo>
                                        <a:pt x="0" y="0"/>
                                      </a:moveTo>
                                      <a:lnTo>
                                        <a:pt x="99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399680" y="248400"/>
                                  <a:ext cx="442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">
                                      <a:moveTo>
                                        <a:pt x="0" y="0"/>
                                      </a:moveTo>
                                      <a:lnTo>
                                        <a:pt x="87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79560" y="133920"/>
                                  <a:ext cx="136512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3" h="233">
                                      <a:moveTo>
                                        <a:pt x="0" y="0"/>
                                      </a:moveTo>
                                      <a:lnTo>
                                        <a:pt x="2663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326960" y="16632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253160" y="1652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166760" y="1569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13400" y="482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216360" y="615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298080" y="6552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388440" y="741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465840" y="831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555840" y="914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638640" y="1004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736920" y="1130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822600" y="12204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905400" y="1263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994680" y="13896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1068480" y="140400"/>
                                  <a:ext cx="36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71">
                                      <a:moveTo>
                                        <a:pt x="0" y="0"/>
                                      </a:moveTo>
                                      <a:lnTo>
                                        <a:pt x="72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35400">
                                  <a:off x="360" y="0"/>
                                  <a:ext cx="8136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69">
                                      <a:moveTo>
                                        <a:pt x="0" y="0"/>
                                      </a:moveTo>
                                      <a:lnTo>
                                        <a:pt x="159" y="2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3.35pt;width:120.85pt;height:84.15pt" coordorigin="202,67" coordsize="2417,1683">
                      <v:shape id="shape_0" coordsize="186,724" path="m186,0c126,96,66,192,42,288c18,384,49,503,42,576c35,649,9,693,0,724e" stroked="t" o:allowincell="f" style="position:absolute;left:2397;top:101;width:149;height:557;mso-wrap-style:none;v-text-anchor:middle;mso-position-horizontal-relative:margin">
                        <v:fill o:detectmouseclick="t" on="false"/>
                        <v:stroke color="navy" weight="28440" joinstyle="round" endcap="flat"/>
                        <w10:wrap type="none"/>
                      </v:shape>
                      <v:shape id="shape_0" coordsize="164,502" path="m164,0c139,40,28,156,14,240c0,324,68,448,82,502e" stroked="t" o:allowincell="f" style="position:absolute;left:2248;top:714;width:131;height:386;mso-wrap-style:none;v-text-anchor:middle;mso-position-horizontal-relative:margin">
                        <v:fill o:detectmouseclick="t" on="false"/>
                        <v:stroke color="navy" weight="28440" joinstyle="round" endcap="flat"/>
                        <w10:wrap type="none"/>
                      </v:shape>
                      <v:shape id="shape_0" coordsize="191,622" path="m176,0c178,57,191,258,186,350c181,442,177,505,146,550c115,595,31,607,0,622e" stroked="t" o:allowincell="f" style="position:absolute;left:2198;top:1177;width:153;height:479;mso-wrap-style:none;v-text-anchor:middle;mso-position-horizontal-relative:margin">
                        <v:fill o:detectmouseclick="t" on="false"/>
                        <v:stroke color="navy" weight="28440" joinstyle="round" endcap="flat"/>
                        <w10:wrap type="none"/>
                      </v:shape>
                      <v:shape id="shape_0" coordsize="90,63" path="m0,0l90,63e" stroked="t" o:allowincell="f" style="position:absolute;left:2547;top:101;width:71;height:47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0,63" path="m0,0l90,63e" stroked="t" o:allowincell="f" style="position:absolute;left:2489;top:189;width:71;height:47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0,63" path="m0,0l90,63e" stroked="t" o:allowincell="f" style="position:absolute;left:2373;top:719;width:71;height:47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0,63" path="m0,0l90,63e" stroked="t" o:allowincell="f" style="position:absolute;left:2334;top:786;width:71;height:47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7,12" path="m0,0l87,12e" stroked="t" o:allowincell="f" style="position:absolute;left:2256;top:941;width:69;height:8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6,42" path="m0,0l96,42e" stroked="t" o:allowincell="f" style="position:absolute;left:2278;top:853;width:76;height:31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4,15" path="m0,15l84,0e" stroked="t" o:allowincell="f" style="position:absolute;left:2302;top:1041;width:66;height:10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75,3" path="m0,0l75,3e" stroked="t" o:allowincell="f" style="position:absolute;left:2343;top:1194;width:59;height:1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69,9" path="m0,0l69,9e" stroked="t" o:allowincell="f" style="position:absolute;left:2351;top:1273;width:54;height:5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1,9" path="m0,0l81,9e" stroked="t" o:allowincell="f" style="position:absolute;left:2351;top:1342;width:64;height:5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102,1" path="m0,0l102,0e" stroked="t" o:allowincell="f" style="position:absolute;left:2351;top:1412;width:81;height:0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3,51" path="m0,0l93,51e" stroked="t" o:allowincell="f" style="position:absolute;left:2327;top:1583;width:74;height:38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6,13" path="m0,0l96,13e" stroked="t" o:allowincell="f" style="position:absolute;left:2348;top:1501;width:76;height:9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4,69" path="m0,0l84,69e" stroked="t" o:allowincell="f" style="position:absolute;left:2285;top:1632;width:66;height:52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57,84" path="m0,0l57,84e" stroked="t" o:allowincell="f" style="position:absolute;left:2210;top:1655;width:45;height:63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180,1256" path="m150,0c180,200,105,316,71,439c48,562,0,604,10,740c20,876,106,1149,131,1256e" stroked="t" o:allowincell="f" style="position:absolute;left:2445;top:428;width:144;height:968;mso-wrap-style:none;v-text-anchor:middle;mso-position-horizontal-relative:margin">
                        <v:fill o:detectmouseclick="t" on="false"/>
                        <v:stroke color="red" weight="38160" joinstyle="round" endcap="flat"/>
                        <w10:wrap type="none"/>
                      </v:shape>
                      <v:line id="shape_0" from="919,990" to="2429,990" stroked="t" o:allowincell="f" style="position:absolute;mso-position-horizontal-relative:margin">
                        <v:stroke color="red" weight="28440" dashstyle="longdash" startarrow="classic" startarrowwidth="medium" startarrowlength="long" joinstyle="miter" endcap="flat"/>
                        <v:fill o:detectmouseclick="t" on="false"/>
                        <w10:wrap type="none"/>
                      </v:line>
                      <v:shape id="shape_0" coordsize="2663,233" path="m0,0l2663,233e" stroked="t" o:allowincell="f" style="position:absolute;left:351;top:1407;width:2149;height:178;flip:x;mso-wrap-style:none;v-text-anchor:middle;rotation:178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72,171" path="m0,0l72,171e" stroked="t" o:allowincell="f" style="position:absolute;left:2318;top:1442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2203;top:1438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2066;top:1447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402;top:1547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564;top:1534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693;top:1532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836;top:1524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958;top:1515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101;top:1508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231;top:1500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386;top:1486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522;top:1478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651;top:1476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794;top:1462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911;top:1466;width:57;height:130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59,269" path="m0,0l159,269e" stroked="t" o:allowincell="f" style="position:absolute;left:217;top:1544;width:127;height:206;flip:x;mso-wrap-style:none;v-text-anchor:middle;rotation:178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84,9" path="m0,0l84,9e" stroked="t" o:allowincell="f" style="position:absolute;left:2428;top:376;width:66;height:5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1,54" path="m0,0l81,54e" stroked="t" o:allowincell="f" style="position:absolute;left:2448;top:282;width:64;height:40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7,9" path="m0,0l87,9e" stroked="t" o:allowincell="f" style="position:absolute;left:2436;top:495;width:69;height:5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78,3" path="m0,0l78,3e" stroked="t" o:allowincell="f" style="position:absolute;left:2428;top:432;width:61;height:1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0,24" path="m0,0l90,24e" stroked="t" o:allowincell="f" style="position:absolute;left:2433;top:552;width:71;height:17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67,21" path="m0,0l67,21e" stroked="t" o:allowincell="f" style="position:absolute;left:2418;top:617;width:53;height:15;mso-wrap-style:none;v-text-anchor:middle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3,33" path="m0,0l93,33e" stroked="t" o:allowincell="f" style="position:absolute;left:2408;top:327;width:74;height:24;flip:xy;mso-wrap-style:none;v-text-anchor:middle;rotation:180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99,45" path="m0,0l99,45e" stroked="t" o:allowincell="f" style="position:absolute;left:2423;top:269;width:78;height:33;flip:xy;mso-wrap-style:none;v-text-anchor:middle;rotation:180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87,6" path="m0,0l87,6e" stroked="t" o:allowincell="f" style="position:absolute;left:2406;top:459;width:69;height:3;flip:xy;mso-wrap-style:none;v-text-anchor:middle;rotation:180;mso-position-horizontal-relative:margin">
                        <v:fill o:detectmouseclick="t" on="false"/>
                        <v:stroke color="navy" weight="19080" joinstyle="round" endcap="flat"/>
                        <w10:wrap type="none"/>
                      </v:shape>
                      <v:shape id="shape_0" coordsize="2663,233" path="m0,0l2663,233e" stroked="t" o:allowincell="f" style="position:absolute;left:327;top:279;width:2149;height:178;flip:xy;mso-wrap-style:none;v-text-anchor:middle;rotation:180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72,171" path="m0,0l72,171e" stroked="t" o:allowincell="f" style="position:absolute;left:2291;top:330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2175;top:328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2039;top:315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380;top:144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542;top:165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671;top:171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813;top:185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935;top:199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077;top:212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207;top:226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362;top:246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497;top:260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627;top:267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768;top:287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72,171" path="m0,0l72,171e" stroked="t" o:allowincell="f" style="position:absolute;left:1884;top:289;width:57;height:130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59,269" path="m0,0l159,269e" stroked="t" o:allowincell="f" style="position:absolute;left:203;top:68;width:127;height:206;flip:xy;mso-wrap-style:none;v-text-anchor:middle;rotation:18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ок прорыва</w:t>
            </w:r>
          </w:p>
        </w:tc>
      </w:tr>
      <w:tr>
        <w:trPr>
          <w:trHeight w:val="102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76200</wp:posOffset>
                      </wp:positionV>
                      <wp:extent cx="1186815" cy="487680"/>
                      <wp:effectExtent l="635" t="43180" r="14605" b="431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487800"/>
                                <a:chOff x="0" y="0"/>
                                <a:chExt cx="118692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6840" y="0"/>
                                  <a:ext cx="6400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780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pt;margin-top:6pt;width:93.45pt;height:38.4pt" coordorigin="750,120" coordsize="1869,768">
                      <v:rect id="shape_0" fillcolor="white" stroked="t" o:allowincell="f" style="position:absolute;left:1611;top:120;width:1007;height:767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750,120" to="1613,120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750,888" to="1613,888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 огневой контрподготовки</w:t>
            </w:r>
          </w:p>
        </w:tc>
      </w:tr>
      <w:tr>
        <w:trPr>
          <w:trHeight w:val="197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81915</wp:posOffset>
                      </wp:positionV>
                      <wp:extent cx="1992630" cy="1113155"/>
                      <wp:effectExtent l="0" t="1460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2600" cy="1113120"/>
                                <a:chOff x="0" y="0"/>
                                <a:chExt cx="1992600" cy="111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94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943560"/>
                                  </a:xfrm>
                                  <a:custGeom>
                                    <a:avLst/>
                                    <a:gdLst>
                                      <a:gd name="textAreaLeft" fmla="*/ 30240 w 103680"/>
                                      <a:gd name="textAreaRight" fmla="*/ 104040 w 103680"/>
                                      <a:gd name="textAreaTop" fmla="*/ 21960 h 534960"/>
                                      <a:gd name="textAreaBottom" fmla="*/ 513000 h 534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182880" cy="943560"/>
                                  </a:xfrm>
                                  <a:custGeom>
                                    <a:avLst/>
                                    <a:gdLst>
                                      <a:gd name="textAreaLeft" fmla="*/ 30240 w 103680"/>
                                      <a:gd name="textAreaRight" fmla="*/ 104040 w 103680"/>
                                      <a:gd name="textAreaTop" fmla="*/ 21960 h 534960"/>
                                      <a:gd name="textAreaBottom" fmla="*/ 513000 h 534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720" y="0"/>
                                    <a:ext cx="182880" cy="943560"/>
                                  </a:xfrm>
                                  <a:custGeom>
                                    <a:avLst/>
                                    <a:gdLst>
                                      <a:gd name="textAreaLeft" fmla="*/ 30240 w 103680"/>
                                      <a:gd name="textAreaRight" fmla="*/ 104040 w 103680"/>
                                      <a:gd name="textAreaTop" fmla="*/ 21960 h 534960"/>
                                      <a:gd name="textAreaBottom" fmla="*/ 513000 h 534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0"/>
                                    <a:ext cx="182880" cy="943560"/>
                                  </a:xfrm>
                                  <a:custGeom>
                                    <a:avLst/>
                                    <a:gdLst>
                                      <a:gd name="textAreaLeft" fmla="*/ 30240 w 103680"/>
                                      <a:gd name="textAreaRight" fmla="*/ 104040 w 103680"/>
                                      <a:gd name="textAreaTop" fmla="*/ 21960 h 534960"/>
                                      <a:gd name="textAreaBottom" fmla="*/ 513000 h 534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92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3992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43992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43992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3400"/>
                                    <a:ext cx="182880" cy="880920"/>
                                  </a:xfrm>
                                  <a:custGeom>
                                    <a:avLst/>
                                    <a:gdLst>
                                      <a:gd name="textAreaLeft" fmla="*/ 30240 w 103680"/>
                                      <a:gd name="textAreaRight" fmla="*/ 104040 w 103680"/>
                                      <a:gd name="textAreaTop" fmla="*/ 20520 h 499320"/>
                                      <a:gd name="textAreaBottom" fmla="*/ 478800 h 499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0" y="63000"/>
                                    <a:ext cx="0" cy="817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63000"/>
                                    <a:ext cx="91440" cy="8179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3800" y="979920"/>
                                  <a:ext cx="18288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.00     12.00    10.00     04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8pt;margin-top:6.45pt;width:156.9pt;height:87.7pt" coordorigin="-216,129" coordsize="3138,1754">
                      <v:group id="shape_0" style="position:absolute;left:-216;top:129;width:2880;height:1486">
                        <v:shapetype id="_x0000_t85" coordsize="21600,21600" o:spt="85" adj="1800" path="m21600,21600qx@9@10l0@1qy@11@12xnsem21600,21600qx@9@10l0@1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width 0 @4"/>
                            <v:f eqn="sum @1 0 @5"/>
                            <v:f eqn="sum height @5 @1"/>
                            <v:f eqn="sum 0 21600 21600"/>
                            <v:f eqn="sum 0 21600 @1"/>
                            <v:f eqn="sum 21600 0 0"/>
                            <v:f eqn="sum 0 @1 @1"/>
                          </v:formulas>
                          <v:path gradientshapeok="t" o:connecttype="rect" textboxrect="@6,@7,21600,@8"/>
                          <v:handles>
                            <v:h position="0,@1"/>
                          </v:handles>
                        </v:shapetype>
                        <v:shape id="shape_0" stroked="t" o:allowincell="f" style="position:absolute;left:216;top:129;width:287;height:1485;mso-wrap-style:none;v-text-anchor:middle;mso-position-horizontal-relative:margin" type="_x0000_t85">
                          <v:fill o:detectmouseclick="t" on="false"/>
                          <v:stroke color="red" weight="28440" joinstyle="miter" endcap="flat"/>
                          <w10:wrap type="none"/>
                        </v:shape>
                        <v:shape id="shape_0" stroked="t" o:allowincell="f" style="position:absolute;left:936;top:129;width:287;height:1485;mso-wrap-style:none;v-text-anchor:middle;mso-position-horizontal-relative:margin" type="_x0000_t85">
                          <v:fill o:detectmouseclick="t" on="false"/>
                          <v:stroke color="red" weight="28440" joinstyle="miter" endcap="flat"/>
                          <w10:wrap type="none"/>
                        </v:shape>
                        <v:shape id="shape_0" stroked="t" o:allowincell="f" style="position:absolute;left:1656;top:129;width:287;height:1485;mso-wrap-style:none;v-text-anchor:middle;mso-position-horizontal-relative:margin" type="_x0000_t85">
                          <v:fill o:detectmouseclick="t" on="false"/>
                          <v:stroke color="red" weight="28440" joinstyle="miter" endcap="flat"/>
                          <w10:wrap type="none"/>
                        </v:shape>
                        <v:shape id="shape_0" stroked="t" o:allowincell="f" style="position:absolute;left:2376;top:129;width:287;height:1485;mso-wrap-style:none;v-text-anchor:middle;mso-position-horizontal-relative:margin" type="_x0000_t85">
                          <v:fill o:detectmouseclick="t" on="false"/>
                          <v:stroke color="red" weight="28440" joinstyle="miter" endcap="flat"/>
                          <w10:wrap type="none"/>
                        </v:shape>
                        <v:line id="shape_0" from="-216,822" to="215,822" stroked="t" o:allowincell="f" style="position:absolute;mso-position-horizontal-relative:margin">
                          <v:stroke color="red" weight="2844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504,822" to="935,822" stroked="t" o:allowincell="f" style="position:absolute;mso-position-horizontal-relative:margin">
                          <v:stroke color="red" weight="2844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224,822" to="1655,822" stroked="t" o:allowincell="f" style="position:absolute;mso-position-horizontal-relative:margin">
                          <v:stroke color="red" weight="2844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944,822" to="2375,822" stroked="t" o:allowincell="f" style="position:absolute;mso-position-horizontal-relative:margin">
                          <v:stroke color="red" weight="2844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315;top:166;width:287;height:1386;mso-wrap-style:none;v-text-anchor:middle;mso-position-horizontal-relative:margin" type="_x0000_t85">
                          <v:fill o:detectmouseclick="t" on="false"/>
                          <v:stroke color="red" weight="28440" dashstyle="longdash" joinstyle="miter" endcap="flat"/>
                          <w10:wrap type="none"/>
                        </v:shape>
                        <v:line id="shape_0" from="1740,228" to="1740,1515" stroked="t" o:allowincell="f" style="position:absolute;mso-position-horizontal-relative:margin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rect id="shape_0" stroked="f" o:allowincell="f" style="position:absolute;left:969;top:228;width:143;height:1287;mso-wrap-style:none;v-text-anchor:middle;mso-position-horizontal-relative:margin">
                          <v:imagedata r:id="rId3" o:detectmouseclick="t"/>
                          <v:stroke color="#3465a4" joinstyle="round" endcap="flat"/>
                          <w10:wrap type="none"/>
                        </v:rect>
                      </v:group>
                      <v:shape id="shape_0" fillcolor="white" stroked="f" o:allowincell="f" style="position:absolute;left:42;top:1672;width:2879;height:2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.00     12.00    10.00     04.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ение наступающих войск к определенному времени</w:t>
            </w:r>
          </w:p>
        </w:tc>
      </w:tr>
      <w:tr>
        <w:trPr>
          <w:trHeight w:val="1213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93980" distR="114300" simplePos="0" locked="0" layoutInCell="0" allowOverlap="1" relativeHeight="24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48895</wp:posOffset>
                      </wp:positionV>
                      <wp:extent cx="659130" cy="681990"/>
                      <wp:effectExtent l="0" t="14605" r="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9160" cy="681840"/>
                                <a:chOff x="0" y="0"/>
                                <a:chExt cx="6591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720" y="0"/>
                                  <a:ext cx="154440" cy="681840"/>
                                </a:xfrm>
                                <a:custGeom>
                                  <a:avLst/>
                                  <a:gdLst>
                                    <a:gd name="textAreaLeft" fmla="*/ 25560 w 87480"/>
                                    <a:gd name="textAreaRight" fmla="*/ 87480 w 87480"/>
                                    <a:gd name="textAreaTop" fmla="*/ 20160 h 386640"/>
                                    <a:gd name="textAreaBottom" fmla="*/ 366480 h 386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1139"/>
                                        <a:pt x="0" y="2277"/>
                                      </a:cubicBezTo>
                                      <a:lnTo>
                                        <a:pt x="0" y="19323"/>
                                      </a:lnTo>
                                      <a:cubicBezTo>
                                        <a:pt x="0" y="20462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960"/>
                                  <a:ext cx="504720" cy="37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585">
                                      <a:moveTo>
                                        <a:pt x="795" y="345"/>
                                      </a:moveTo>
                                      <a:cubicBezTo>
                                        <a:pt x="679" y="333"/>
                                        <a:pt x="291" y="0"/>
                                        <a:pt x="96" y="270"/>
                                      </a:cubicBezTo>
                                      <a:cubicBezTo>
                                        <a:pt x="0" y="397"/>
                                        <a:pt x="81" y="585"/>
                                        <a:pt x="348" y="548"/>
                                      </a:cubicBezTo>
                                      <a:cubicBezTo>
                                        <a:pt x="486" y="510"/>
                                        <a:pt x="721" y="467"/>
                                        <a:pt x="769" y="3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pt;margin-top:3.85pt;width:51.9pt;height:53.7pt" coordorigin="1140,77" coordsize="1038,1074">
                      <v:shape id="shape_0" stroked="t" o:allowincell="f" style="position:absolute;left:1935;top:77;width:242;height:1073;mso-wrap-style:none;v-text-anchor:middle;mso-position-horizontal-relative:margin" type="_x0000_t85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coordsize="795,585" path="m795,345c679,333,291,0,96,270c0,397,81,585,348,548c486,510,721,467,769,392e" stroked="t" o:allowincell="f" style="position:absolute;left:1140;top:296;width:794;height:584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йска остановлены на рубеже (атака отражена)</w:t>
            </w:r>
          </w:p>
        </w:tc>
      </w:tr>
      <w:tr>
        <w:trPr>
          <w:trHeight w:val="1242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07950" distR="114935" simplePos="0" locked="0" layoutInCell="0" allowOverlap="1" relativeHeight="25">
                      <wp:simplePos x="0" y="0"/>
                      <wp:positionH relativeFrom="margin">
                        <wp:posOffset>988695</wp:posOffset>
                      </wp:positionH>
                      <wp:positionV relativeFrom="paragraph">
                        <wp:posOffset>50800</wp:posOffset>
                      </wp:positionV>
                      <wp:extent cx="596265" cy="691515"/>
                      <wp:effectExtent l="0" t="15240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160" cy="691560"/>
                                <a:chOff x="0" y="0"/>
                                <a:chExt cx="596160" cy="69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8640" y="0"/>
                                  <a:ext cx="151200" cy="691560"/>
                                </a:xfrm>
                                <a:custGeom>
                                  <a:avLst/>
                                  <a:gdLst>
                                    <a:gd name="textAreaLeft" fmla="*/ 25200 w 85680"/>
                                    <a:gd name="textAreaRight" fmla="*/ 86040 w 85680"/>
                                    <a:gd name="textAreaTop" fmla="*/ 15480 h 392040"/>
                                    <a:gd name="textAreaBottom" fmla="*/ 376560 h 392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866"/>
                                        <a:pt x="0" y="1732"/>
                                      </a:cubicBezTo>
                                      <a:lnTo>
                                        <a:pt x="0" y="19868"/>
                                      </a:lnTo>
                                      <a:cubicBezTo>
                                        <a:pt x="0" y="20734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480"/>
                                  <a:ext cx="59616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453">
                                      <a:moveTo>
                                        <a:pt x="451" y="199"/>
                                      </a:moveTo>
                                      <a:cubicBezTo>
                                        <a:pt x="354" y="94"/>
                                        <a:pt x="190" y="0"/>
                                        <a:pt x="45" y="153"/>
                                      </a:cubicBezTo>
                                      <a:cubicBezTo>
                                        <a:pt x="0" y="268"/>
                                        <a:pt x="112" y="453"/>
                                        <a:pt x="296" y="373"/>
                                      </a:cubicBezTo>
                                      <a:cubicBezTo>
                                        <a:pt x="479" y="292"/>
                                        <a:pt x="804" y="141"/>
                                        <a:pt x="939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5pt;margin-top:4pt;width:46.95pt;height:54.45pt" coordorigin="1557,80" coordsize="939,1089">
                      <v:shape id="shape_0" stroked="t" o:allowincell="f" style="position:absolute;left:1996;top:80;width:237;height:1088;mso-wrap-style:none;v-text-anchor:middle;mso-position-horizontal-relative:margin" type="_x0000_t85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coordsize="939,453" path="m451,199c354,94,190,0,45,153c0,268,112,453,296,373c479,292,804,141,939,180e" stroked="t" o:allowincell="f" style="position:absolute;left:1557;top:416;width:938;height:452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ход войск с занимаемого рубежа</w:t>
            </w:r>
          </w:p>
        </w:tc>
      </w:tr>
      <w:tr>
        <w:trPr>
          <w:trHeight w:val="1213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76350</wp:posOffset>
                      </wp:positionH>
                      <wp:positionV relativeFrom="paragraph">
                        <wp:posOffset>29845</wp:posOffset>
                      </wp:positionV>
                      <wp:extent cx="287655" cy="699135"/>
                      <wp:effectExtent l="14605" t="15240" r="1460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" cy="699120"/>
                                <a:chOff x="0" y="0"/>
                                <a:chExt cx="28764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60" y="37440"/>
                                  <a:ext cx="240840" cy="61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9" h="970">
                                      <a:moveTo>
                                        <a:pt x="274" y="970"/>
                                      </a:moveTo>
                                      <a:cubicBezTo>
                                        <a:pt x="234" y="942"/>
                                        <a:pt x="68" y="885"/>
                                        <a:pt x="34" y="802"/>
                                      </a:cubicBezTo>
                                      <a:cubicBezTo>
                                        <a:pt x="0" y="719"/>
                                        <a:pt x="51" y="586"/>
                                        <a:pt x="72" y="472"/>
                                      </a:cubicBezTo>
                                      <a:cubicBezTo>
                                        <a:pt x="93" y="358"/>
                                        <a:pt x="111" y="199"/>
                                        <a:pt x="162" y="120"/>
                                      </a:cubicBezTo>
                                      <a:cubicBezTo>
                                        <a:pt x="213" y="41"/>
                                        <a:pt x="334" y="25"/>
                                        <a:pt x="3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609480"/>
                                  <a:ext cx="363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69">
                                      <a:moveTo>
                                        <a:pt x="0" y="69"/>
                                      </a:move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42880"/>
                                  <a:ext cx="572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0">
                                      <a:moveTo>
                                        <a:pt x="0" y="30"/>
                                      </a:moveTo>
                                      <a:lnTo>
                                        <a:pt x="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51440"/>
                                  <a:ext cx="608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3">
                                      <a:moveTo>
                                        <a:pt x="0" y="0"/>
                                      </a:moveTo>
                                      <a:lnTo>
                                        <a:pt x="9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33360"/>
                                  <a:ext cx="64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8">
                                      <a:moveTo>
                                        <a:pt x="0" y="0"/>
                                      </a:moveTo>
                                      <a:lnTo>
                                        <a:pt x="102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211320"/>
                                  <a:ext cx="60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4">
                                      <a:moveTo>
                                        <a:pt x="0" y="0"/>
                                      </a:moveTo>
                                      <a:lnTo>
                                        <a:pt x="96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065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39">
                                      <a:moveTo>
                                        <a:pt x="0" y="0"/>
                                      </a:moveTo>
                                      <a:lnTo>
                                        <a:pt x="84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8440"/>
                                  <a:ext cx="284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81">
                                      <a:moveTo>
                                        <a:pt x="0" y="0"/>
                                      </a:moveTo>
                                      <a:lnTo>
                                        <a:pt x="45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0"/>
                                  <a:ext cx="151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1">
                                      <a:moveTo>
                                        <a:pt x="0" y="0"/>
                                      </a:moveTo>
                                      <a:lnTo>
                                        <a:pt x="24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62000"/>
                                  <a:ext cx="59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30">
                                      <a:moveTo>
                                        <a:pt x="0" y="0"/>
                                      </a:moveTo>
                                      <a:lnTo>
                                        <a:pt x="93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51480"/>
                                  <a:ext cx="36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72">
                                      <a:moveTo>
                                        <a:pt x="0" y="0"/>
                                      </a:moveTo>
                                      <a:lnTo>
                                        <a:pt x="57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3320"/>
                                  <a:ext cx="151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7">
                                      <a:moveTo>
                                        <a:pt x="0" y="0"/>
                                      </a:moveTo>
                                      <a:lnTo>
                                        <a:pt x="24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74320"/>
                                  <a:ext cx="63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4">
                                      <a:moveTo>
                                        <a:pt x="0" y="0"/>
                                      </a:moveTo>
                                      <a:lnTo>
                                        <a:pt x="99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94200"/>
                                  <a:ext cx="63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2">
                                      <a:moveTo>
                                        <a:pt x="0" y="0"/>
                                      </a:moveTo>
                                      <a:lnTo>
                                        <a:pt x="99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1120"/>
                                  <a:ext cx="64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3">
                                      <a:moveTo>
                                        <a:pt x="0" y="0"/>
                                      </a:moveTo>
                                      <a:lnTo>
                                        <a:pt x="10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7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66">
                                      <a:moveTo>
                                        <a:pt x="0" y="66"/>
                                      </a:moveTo>
                                      <a:lnTo>
                                        <a:pt x="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30720"/>
                                  <a:ext cx="3060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75">
                                      <a:moveTo>
                                        <a:pt x="0" y="75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636120"/>
                                  <a:ext cx="306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99">
                                      <a:moveTo>
                                        <a:pt x="0" y="99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5pt;margin-top:2.35pt;width:22.7pt;height:55.05pt" coordorigin="2010,47" coordsize="454,1101">
                      <v:shape id="shape_0" coordsize="379,970" path="m274,970c234,942,68,885,34,802c0,719,51,586,72,472c93,358,111,199,162,120c213,41,334,25,379,0e" stroked="t" o:allowincell="f" style="position:absolute;left:2084;top:106;width:378;height:96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7,69" path="m0,69l57,0e" stroked="t" o:allowincell="f" style="position:absolute;left:2151;top:1007;width:56;height:6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0,30" path="m0,30l90,0e" stroked="t" o:allowincell="f" style="position:absolute;left:2025;top:902;width:89;height:2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6,3" path="m0,0l96,3e" stroked="t" o:allowincell="f" style="position:absolute;left:2019;top:758;width:95;height: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2,18" path="m0,0l102,18e" stroked="t" o:allowincell="f" style="position:absolute;left:2055;top:572;width:101;height:1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6,24" path="m0,0l96,24e" stroked="t" o:allowincell="f" style="position:absolute;left:2091;top:380;width:95;height:2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84,39" path="m0,0l84,39e" stroked="t" o:allowincell="f" style="position:absolute;left:2142;top:215;width:83;height:3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5,81" path="m0,0l45,81e" stroked="t" o:allowincell="f" style="position:absolute;left:2277;top:92;width:44;height:8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4,51" path="m0,0l24,51e" stroked="t" o:allowincell="f" style="position:absolute;left:2412;top:47;width:23;height:5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3,30" path="m0,0l93,30e" stroked="t" o:allowincell="f" style="position:absolute;left:2112;top:302;width:92;height:2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57,72" path="m0,0l57,72e" stroked="t" o:allowincell="f" style="position:absolute;left:2211;top:128;width:56;height:7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4,57" path="m0,0l24,57e" stroked="t" o:allowincell="f" style="position:absolute;left:2352;top:68;width:23;height:5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9,24" path="m0,0l99,24e" stroked="t" o:allowincell="f" style="position:absolute;left:2073;top:479;width:98;height:2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9,12" path="m0,0l99,12e" stroked="t" o:allowincell="f" style="position:absolute;left:2040;top:668;width:98;height:1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2,3" path="m0,0l102,3e" stroked="t" o:allowincell="f" style="position:absolute;left:2010;top:836;width:101;height: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69,66" path="m0,66l69,0e" stroked="t" o:allowincell="f" style="position:absolute;left:2085;top:953;width:68;height:6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8,75" path="m0,75l48,0e" stroked="t" o:allowincell="f" style="position:absolute;left:2226;top:1040;width:47;height:7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48,99" path="m0,99l48,0e" stroked="t" o:allowincell="f" style="position:absolute;left:2301;top:1049;width:47;height:9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809625</wp:posOffset>
                      </wp:positionV>
                      <wp:extent cx="657225" cy="622935"/>
                      <wp:effectExtent l="19685" t="20320" r="20320" b="196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22800"/>
                                <a:chOff x="0" y="0"/>
                                <a:chExt cx="657360" cy="62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7360" cy="62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34920"/>
                                    <a:ext cx="598680" cy="54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8" h="1176">
                                        <a:moveTo>
                                          <a:pt x="216" y="120"/>
                                        </a:moveTo>
                                        <a:cubicBezTo>
                                          <a:pt x="336" y="0"/>
                                          <a:pt x="624" y="48"/>
                                          <a:pt x="792" y="120"/>
                                        </a:cubicBezTo>
                                        <a:cubicBezTo>
                                          <a:pt x="960" y="192"/>
                                          <a:pt x="1248" y="384"/>
                                          <a:pt x="1224" y="552"/>
                                        </a:cubicBezTo>
                                        <a:cubicBezTo>
                                          <a:pt x="1200" y="720"/>
                                          <a:pt x="840" y="1080"/>
                                          <a:pt x="648" y="1128"/>
                                        </a:cubicBezTo>
                                        <a:cubicBezTo>
                                          <a:pt x="456" y="1176"/>
                                          <a:pt x="144" y="1008"/>
                                          <a:pt x="72" y="840"/>
                                        </a:cubicBezTo>
                                        <a:cubicBezTo>
                                          <a:pt x="0" y="672"/>
                                          <a:pt x="96" y="240"/>
                                          <a:pt x="216" y="12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454680"/>
                                    <a:ext cx="4716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12">
                                        <a:moveTo>
                                          <a:pt x="0" y="0"/>
                                        </a:moveTo>
                                        <a:lnTo>
                                          <a:pt x="98" y="11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440" y="485640"/>
                                    <a:ext cx="471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5">
                                        <a:moveTo>
                                          <a:pt x="0" y="0"/>
                                        </a:moveTo>
                                        <a:lnTo>
                                          <a:pt x="98" y="10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000" y="417960"/>
                                    <a:ext cx="356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72">
                                        <a:moveTo>
                                          <a:pt x="0" y="0"/>
                                        </a:moveTo>
                                        <a:lnTo>
                                          <a:pt x="75" y="7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372600"/>
                                    <a:ext cx="324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51">
                                        <a:moveTo>
                                          <a:pt x="0" y="0"/>
                                        </a:moveTo>
                                        <a:lnTo>
                                          <a:pt x="68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33084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37">
                                        <a:moveTo>
                                          <a:pt x="0" y="0"/>
                                        </a:moveTo>
                                        <a:lnTo>
                                          <a:pt x="75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200" y="285840"/>
                                    <a:ext cx="47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">
                                        <a:moveTo>
                                          <a:pt x="0" y="0"/>
                                        </a:moveTo>
                                        <a:lnTo>
                                          <a:pt x="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216360"/>
                                    <a:ext cx="356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45">
                                        <a:moveTo>
                                          <a:pt x="0" y="45"/>
                                        </a:moveTo>
                                        <a:lnTo>
                                          <a:pt x="7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63800"/>
                                    <a:ext cx="4716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85">
                                        <a:moveTo>
                                          <a:pt x="0" y="85"/>
                                        </a:moveTo>
                                        <a:lnTo>
                                          <a:pt x="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127080"/>
                                    <a:ext cx="432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13">
                                        <a:moveTo>
                                          <a:pt x="0" y="113"/>
                                        </a:moveTo>
                                        <a:lnTo>
                                          <a:pt x="9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200" y="106200"/>
                                    <a:ext cx="316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8">
                                        <a:moveTo>
                                          <a:pt x="0" y="98"/>
                                        </a:moveTo>
                                        <a:lnTo>
                                          <a:pt x="6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600" y="41400"/>
                                    <a:ext cx="216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97">
                                        <a:moveTo>
                                          <a:pt x="0" y="97"/>
                                        </a:moveTo>
                                        <a:lnTo>
                                          <a:pt x="4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54720"/>
                                    <a:ext cx="284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105">
                                        <a:moveTo>
                                          <a:pt x="0" y="105"/>
                                        </a:move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000" y="78840"/>
                                    <a:ext cx="3168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05">
                                        <a:moveTo>
                                          <a:pt x="0" y="105"/>
                                        </a:moveTo>
                                        <a:lnTo>
                                          <a:pt x="6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0160"/>
                                    <a:ext cx="140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05">
                                        <a:moveTo>
                                          <a:pt x="0" y="105"/>
                                        </a:moveTo>
                                        <a:lnTo>
                                          <a:pt x="3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9360"/>
                                    <a:ext cx="32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120">
                                        <a:moveTo>
                                          <a:pt x="0" y="120"/>
                                        </a:moveTo>
                                        <a:lnTo>
                                          <a:pt x="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6480"/>
                                    <a:ext cx="684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2">
                                        <a:moveTo>
                                          <a:pt x="15" y="112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0"/>
                                    <a:ext cx="1404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27">
                                        <a:moveTo>
                                          <a:pt x="30" y="127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0160"/>
                                    <a:ext cx="2844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112">
                                        <a:moveTo>
                                          <a:pt x="60" y="112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61560"/>
                                    <a:ext cx="356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75">
                                        <a:moveTo>
                                          <a:pt x="75" y="7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3040"/>
                                    <a:ext cx="388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38">
                                        <a:moveTo>
                                          <a:pt x="82" y="3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58040"/>
                                    <a:ext cx="432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30">
                                        <a:moveTo>
                                          <a:pt x="90" y="3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206280"/>
                                    <a:ext cx="500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22">
                                        <a:moveTo>
                                          <a:pt x="105" y="22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57760"/>
                                    <a:ext cx="432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8">
                                        <a:moveTo>
                                          <a:pt x="90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06000"/>
                                    <a:ext cx="46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1">
                                        <a:moveTo>
                                          <a:pt x="97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464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23">
                                        <a:moveTo>
                                          <a:pt x="97" y="0"/>
                                        </a:moveTo>
                                        <a:lnTo>
                                          <a:pt x="0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20840"/>
                                    <a:ext cx="388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0">
                                        <a:moveTo>
                                          <a:pt x="82" y="0"/>
                                        </a:moveTo>
                                        <a:lnTo>
                                          <a:pt x="0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455400"/>
                                    <a:ext cx="392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67">
                                        <a:moveTo>
                                          <a:pt x="83" y="0"/>
                                        </a:moveTo>
                                        <a:lnTo>
                                          <a:pt x="0" y="6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485640"/>
                                    <a:ext cx="284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90">
                                        <a:moveTo>
                                          <a:pt x="60" y="0"/>
                                        </a:move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513000"/>
                                    <a:ext cx="2556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98">
                                        <a:moveTo>
                                          <a:pt x="53" y="0"/>
                                        </a:moveTo>
                                        <a:lnTo>
                                          <a:pt x="0" y="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531000"/>
                                    <a:ext cx="172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20">
                                        <a:moveTo>
                                          <a:pt x="37" y="0"/>
                                        </a:moveTo>
                                        <a:lnTo>
                                          <a:pt x="0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51160"/>
                                    <a:ext cx="1764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142">
                                        <a:moveTo>
                                          <a:pt x="38" y="0"/>
                                        </a:moveTo>
                                        <a:lnTo>
                                          <a:pt x="0" y="1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554400"/>
                                    <a:ext cx="324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150">
                                        <a:moveTo>
                                          <a:pt x="0" y="0"/>
                                        </a:moveTo>
                                        <a:lnTo>
                                          <a:pt x="7" y="1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540360"/>
                                    <a:ext cx="255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143">
                                        <a:moveTo>
                                          <a:pt x="0" y="0"/>
                                        </a:moveTo>
                                        <a:lnTo>
                                          <a:pt x="53" y="1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523800"/>
                                    <a:ext cx="284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105">
                                        <a:moveTo>
                                          <a:pt x="0" y="0"/>
                                        </a:moveTo>
                                        <a:lnTo>
                                          <a:pt x="60" y="10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488880"/>
                                    <a:ext cx="324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05">
                                        <a:moveTo>
                                          <a:pt x="0" y="0"/>
                                        </a:moveTo>
                                        <a:lnTo>
                                          <a:pt x="68" y="10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8960" y="232920"/>
                                  <a:ext cx="2743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pt;margin-top:63.75pt;width:51.75pt;height:49.05pt" coordorigin="1680,1275" coordsize="1035,981">
                      <v:group id="shape_0" style="position:absolute;left:1680;top:1275;width:1035;height:981">
                        <v:shape id="shape_0" coordsize="1248,1176" path="m216,120c336,0,624,48,792,120c960,192,1248,384,1224,552c1200,720,840,1080,648,1128c456,1176,144,1008,72,840c0,672,96,240,216,120xe" stroked="t" o:allowincell="f" style="position:absolute;left:1716;top:1330;width:942;height:85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8,112" path="m0,0l98,112e" stroked="t" o:allowincell="f" style="position:absolute;left:2448;top:1991;width:73;height:8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8,105" path="m0,0l98,105e" stroked="t" o:allowincell="f" style="position:absolute;left:2391;top:2040;width:73;height:7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75,72" path="m0,0l75,72e" stroked="t" o:allowincell="f" style="position:absolute;left:2516;top:1933;width:55;height:51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8,51" path="m0,0l68,51e" stroked="t" o:allowincell="f" style="position:absolute;left:2584;top:1862;width:50;height:3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75,37" path="m0,0l75,37e" stroked="t" o:allowincell="f" style="position:absolute;left:2618;top:1796;width:55;height:2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8,1" path="m0,0l98,0e" stroked="t" o:allowincell="f" style="position:absolute;left:2641;top:1725;width:73;height: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75,45" path="m0,45l75,0e" stroked="t" o:allowincell="f" style="position:absolute;left:2635;top:1616;width:55;height:31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9,85" path="m0,85l99,0e" stroked="t" o:allowincell="f" style="position:absolute;left:2584;top:1533;width:73;height:6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0,113" path="m0,113l90,0e" stroked="t" o:allowincell="f" style="position:absolute;left:2539;top:1475;width:67;height:8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7,98" path="m0,98l67,0e" stroked="t" o:allowincell="f" style="position:absolute;left:2499;top:1442;width:49;height:69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45,97" path="m0,97l45,0e" stroked="t" o:allowincell="f" style="position:absolute;left:2295;top:1340;width:33;height:69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0,105" path="m0,105l60,0e" stroked="t" o:allowincell="f" style="position:absolute;left:2369;top:1361;width:44;height:7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7,105" path="m0,105l67,0e" stroked="t" o:allowincell="f" style="position:absolute;left:2431;top:1399;width:49;height:7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0,105" path="m0,105l30,0e" stroked="t" o:allowincell="f" style="position:absolute;left:2233;top:1307;width:21;height:7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7,120" path="m0,120l7,0e" stroked="t" o:allowincell="f" style="position:absolute;left:2159;top:1290;width:4;height:8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15,112" path="m15,112l0,0e" stroked="t" o:allowincell="f" style="position:absolute;left:2080;top:1285;width:10;height:8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0,127" path="m30,127l0,0e" stroked="t" o:allowincell="f" style="position:absolute;left:1978;top:1275;width:21;height:9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0,112" path="m60,112l0,0e" stroked="t" o:allowincell="f" style="position:absolute;left:1870;top:1307;width:44;height:8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75,75" path="m75,75l0,0e" stroked="t" o:allowincell="f" style="position:absolute;left:1808;top:1372;width:55;height:53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82,38" path="m82,38l0,0e" stroked="t" o:allowincell="f" style="position:absolute;left:1763;top:1453;width:60;height:26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0,30" path="m90,30l0,0e" stroked="t" o:allowincell="f" style="position:absolute;left:1729;top:1524;width:67;height:2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105,22" path="m105,22l0,0e" stroked="t" o:allowincell="f" style="position:absolute;left:1706;top:1600;width:78;height:14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0,8" path="m90,8l0,0e" stroked="t" o:allowincell="f" style="position:absolute;left:1695;top:1681;width:67;height:4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7,1" path="m97,0l0,0e" stroked="t" o:allowincell="f" style="position:absolute;left:1683;top:1757;width:72;height:0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97,23" path="m97,0l0,23e" stroked="t" o:allowincell="f" style="position:absolute;left:1680;top:1851;width:72;height:1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82,50" path="m82,0l0,50e" stroked="t" o:allowincell="f" style="position:absolute;left:1695;top:1938;width:60;height:3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83,67" path="m83,0l0,67e" stroked="t" o:allowincell="f" style="position:absolute;left:1752;top:1992;width:61;height:47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0,90" path="m60,0l0,90e" stroked="t" o:allowincell="f" style="position:absolute;left:1808;top:2040;width:44;height:64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53,98" path="m53,0l0,98e" stroked="t" o:allowincell="f" style="position:absolute;left:1870;top:2083;width:39;height:69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7,120" path="m37,0l0,120e" stroked="t" o:allowincell="f" style="position:absolute;left:1955;top:2111;width:26;height:8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38,142" path="m38,0l0,142e" stroked="t" o:allowincell="f" style="position:absolute;left:2040;top:2143;width:27;height:101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7,150" path="m0,0l7,150e" stroked="t" o:allowincell="f" style="position:absolute;left:2159;top:2148;width:4;height:107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53,143" path="m0,0l53,143e" stroked="t" o:allowincell="f" style="position:absolute;left:2255;top:2126;width:39;height:102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0,105" path="m0,0l60,105e" stroked="t" o:allowincell="f" style="position:absolute;left:2329;top:2100;width:44;height:7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8,105" path="m0,0l68,105e" stroked="t" o:allowincell="f" style="position:absolute;left:2403;top:2045;width:50;height:75;mso-wrap-style:none;v-text-anchor:middle;mso-position-horizontal-relative:margin">
                          <v:fill o:detectmouseclick="t" on="false"/>
                          <v:stroke color="black" weight="38160" joinstyle="round" endcap="flat"/>
                          <w10:wrap type="none"/>
                        </v:shape>
                      </v:group>
                      <v:shape id="shape_0" stroked="f" o:allowincell="f" style="position:absolute;left:1899;top:1642;width:431;height:3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1524635</wp:posOffset>
                      </wp:positionV>
                      <wp:extent cx="708660" cy="671195"/>
                      <wp:effectExtent l="7620" t="3175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840" cy="671040"/>
                                <a:chOff x="0" y="0"/>
                                <a:chExt cx="708840" cy="67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08840" cy="67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3" h="2168">
                                      <a:moveTo>
                                        <a:pt x="465" y="258"/>
                                      </a:moveTo>
                                      <a:cubicBezTo>
                                        <a:pt x="465" y="258"/>
                                        <a:pt x="780" y="0"/>
                                        <a:pt x="1185" y="45"/>
                                      </a:cubicBezTo>
                                      <a:cubicBezTo>
                                        <a:pt x="1590" y="90"/>
                                        <a:pt x="2049" y="690"/>
                                        <a:pt x="2049" y="690"/>
                                      </a:cubicBezTo>
                                      <a:cubicBezTo>
                                        <a:pt x="2193" y="954"/>
                                        <a:pt x="2169" y="1314"/>
                                        <a:pt x="2049" y="1554"/>
                                      </a:cubicBezTo>
                                      <a:cubicBezTo>
                                        <a:pt x="1929" y="1794"/>
                                        <a:pt x="1641" y="2082"/>
                                        <a:pt x="1329" y="2130"/>
                                      </a:cubicBezTo>
                                      <a:cubicBezTo>
                                        <a:pt x="1033" y="2168"/>
                                        <a:pt x="511" y="2087"/>
                                        <a:pt x="270" y="1785"/>
                                      </a:cubicBezTo>
                                      <a:cubicBezTo>
                                        <a:pt x="33" y="1503"/>
                                        <a:pt x="0" y="1275"/>
                                        <a:pt x="33" y="978"/>
                                      </a:cubicBezTo>
                                      <a:cubicBezTo>
                                        <a:pt x="96" y="587"/>
                                        <a:pt x="465" y="258"/>
                                        <a:pt x="465" y="25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9440" y="480600"/>
                                  <a:ext cx="139680" cy="13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9680" cy="13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0"/>
                                    <a:ext cx="46440" cy="13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6120" y="178560"/>
                                  <a:ext cx="42912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д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05pt;margin-top:120.05pt;width:55.8pt;height:52.85pt" coordorigin="1341,2401" coordsize="1116,1057">
                      <v:shape id="shape_0" coordsize="2193,2168" path="m465,258c465,258,780,0,1185,45c1590,90,2049,690,2049,690c2193,954,2169,1314,2049,1554c1929,1794,1641,2082,1329,2130c1033,2168,511,2087,270,1785c33,1503,0,1275,33,978c96,587,465,258,465,258xe" stroked="t" o:allowincell="f" style="position:absolute;left:1341;top:2401;width:1115;height:105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group id="shape_0" style="position:absolute;left:1797;top:3158;width:220;height:211">
                        <v:oval id="shape_0" fillcolor="red" stroked="t" o:allowincell="f" style="position:absolute;left:1797;top:3158;width:219;height:210;mso-wrap-style:none;v-text-anchor:middle;mso-position-horizontal-relative:margin">
                          <v:fill o:detectmouseclick="t" type="solid" color2="aqua"/>
                          <v:stroke color="red" weight="28440" joinstyle="miter" endcap="flat"/>
                          <w10:wrap type="none"/>
                        </v:oval>
                        <v:rect id="shape_0" fillcolor="white" stroked="f" o:allowincell="f" style="position:absolute;left:1872;top:3158;width:72;height:21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1634;top:2682;width:675;height:3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д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еж обороны, позиция, занятая войсками</w:t>
            </w:r>
          </w:p>
        </w:tc>
      </w:tr>
      <w:tr>
        <w:trPr>
          <w:trHeight w:val="113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репленный район</w:t>
            </w:r>
          </w:p>
        </w:tc>
      </w:tr>
      <w:tr>
        <w:trPr>
          <w:trHeight w:val="1186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ходный район для десантирования</w:t>
            </w:r>
          </w:p>
        </w:tc>
      </w:tr>
      <w:tr>
        <w:trPr>
          <w:trHeight w:val="809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53975</wp:posOffset>
                      </wp:positionV>
                      <wp:extent cx="1315720" cy="302260"/>
                      <wp:effectExtent l="15240" t="14605" r="1460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5800" cy="302400"/>
                                <a:chOff x="0" y="0"/>
                                <a:chExt cx="131580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13060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2" h="288">
                                      <a:moveTo>
                                        <a:pt x="0" y="0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2304" y="288"/>
                                      </a:lnTo>
                                      <a:lnTo>
                                        <a:pt x="25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1040"/>
                                  <a:ext cx="13060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2" h="288">
                                      <a:moveTo>
                                        <a:pt x="0" y="0"/>
                                      </a:moveTo>
                                      <a:lnTo>
                                        <a:pt x="288" y="288"/>
                                      </a:lnTo>
                                      <a:lnTo>
                                        <a:pt x="2304" y="288"/>
                                      </a:lnTo>
                                      <a:lnTo>
                                        <a:pt x="25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4.25pt;width:103.6pt;height:23.8pt" coordorigin="722,85" coordsize="2072,476">
                      <v:shape id="shape_0" coordsize="2592,288" path="m0,0l288,288l2304,288l2592,0e" stroked="t" o:allowincell="f" style="position:absolute;left:737;top:85;width:2056;height:12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592,288" path="m0,0l288,288l2304,288l2592,0e" stroked="t" o:allowincell="f" style="position:absolute;left:722;top:433;width:2056;height:127;flip:y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са пролета воздушного десанта, полоса прорыва (подавления) ПВО противника</w:t>
            </w:r>
          </w:p>
        </w:tc>
      </w:tr>
      <w:tr>
        <w:trPr>
          <w:trHeight w:val="1451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90170" distR="104140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51435</wp:posOffset>
                      </wp:positionV>
                      <wp:extent cx="1207770" cy="81597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7800" cy="816120"/>
                                <a:chOff x="0" y="0"/>
                                <a:chExt cx="1207800" cy="81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7800" cy="81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2" h="1285">
                                      <a:moveTo>
                                        <a:pt x="385" y="187"/>
                                      </a:moveTo>
                                      <a:cubicBezTo>
                                        <a:pt x="524" y="172"/>
                                        <a:pt x="978" y="0"/>
                                        <a:pt x="1222" y="94"/>
                                      </a:cubicBezTo>
                                      <a:cubicBezTo>
                                        <a:pt x="1466" y="187"/>
                                        <a:pt x="1797" y="562"/>
                                        <a:pt x="1850" y="750"/>
                                      </a:cubicBezTo>
                                      <a:cubicBezTo>
                                        <a:pt x="1902" y="937"/>
                                        <a:pt x="1782" y="1151"/>
                                        <a:pt x="1536" y="1218"/>
                                      </a:cubicBezTo>
                                      <a:cubicBezTo>
                                        <a:pt x="1290" y="1285"/>
                                        <a:pt x="619" y="1245"/>
                                        <a:pt x="375" y="1151"/>
                                      </a:cubicBezTo>
                                      <a:cubicBezTo>
                                        <a:pt x="131" y="1057"/>
                                        <a:pt x="69" y="817"/>
                                        <a:pt x="71" y="656"/>
                                      </a:cubicBezTo>
                                      <a:cubicBezTo>
                                        <a:pt x="0" y="326"/>
                                        <a:pt x="385" y="187"/>
                                        <a:pt x="385" y="18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9880" y="478800"/>
                                  <a:ext cx="13284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419760"/>
                                  <a:ext cx="132840" cy="1188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486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240" y="347400"/>
                                  <a:ext cx="7315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вд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.10 15.0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4.05pt;width:95.1pt;height:64.25pt" coordorigin="846,81" coordsize="1902,1285">
                      <v:shape id="shape_0" coordsize="1902,1285" path="m385,187c524,172,978,0,1222,94c1466,187,1797,562,1850,750c1902,937,1782,1151,1536,1218c1290,1285,619,1245,375,1151c131,1057,69,817,71,656c0,326,385,187,385,187xe" stroked="t" o:allowincell="f" style="position:absolute;left:846;top:81;width:1901;height:128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318;top:835;width:208;height:280;flip:y;mso-wrap-style:none;v-text-anchor:middle;mso-position-horizontal-relative:margin" type="_x0000_t5"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rect id="shape_0" fillcolor="white" stroked="t" o:allowincell="f" style="position:absolute;left:1318;top:742;width:208;height:186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stroked="f" o:allowincell="f" style="position:absolute;left:1574;top:628;width:1151;height:4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вд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.10 15.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выброски (высадки) воздушного десанта с указанием состава, времени и даты высадки (выброски)</w:t>
            </w:r>
          </w:p>
        </w:tc>
      </w:tr>
      <w:tr>
        <w:trPr>
          <w:trHeight w:val="1577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65810</wp:posOffset>
                      </wp:positionH>
                      <wp:positionV relativeFrom="paragraph">
                        <wp:posOffset>68580</wp:posOffset>
                      </wp:positionV>
                      <wp:extent cx="810895" cy="855345"/>
                      <wp:effectExtent l="14605" t="5715" r="1460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0720" cy="855360"/>
                                <a:chOff x="0" y="0"/>
                                <a:chExt cx="810720" cy="85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560"/>
                                  <a:ext cx="481320" cy="74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6" h="1494">
                                      <a:moveTo>
                                        <a:pt x="0" y="0"/>
                                      </a:moveTo>
                                      <a:cubicBezTo>
                                        <a:pt x="12" y="35"/>
                                        <a:pt x="53" y="120"/>
                                        <a:pt x="75" y="208"/>
                                      </a:cubicBezTo>
                                      <a:cubicBezTo>
                                        <a:pt x="97" y="296"/>
                                        <a:pt x="65" y="446"/>
                                        <a:pt x="135" y="531"/>
                                      </a:cubicBezTo>
                                      <a:cubicBezTo>
                                        <a:pt x="205" y="616"/>
                                        <a:pt x="418" y="598"/>
                                        <a:pt x="495" y="718"/>
                                      </a:cubicBezTo>
                                      <a:cubicBezTo>
                                        <a:pt x="572" y="838"/>
                                        <a:pt x="513" y="1122"/>
                                        <a:pt x="600" y="1251"/>
                                      </a:cubicBezTo>
                                      <a:cubicBezTo>
                                        <a:pt x="687" y="1380"/>
                                        <a:pt x="929" y="1444"/>
                                        <a:pt x="1016" y="14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100440"/>
                                  <a:ext cx="36720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9" h="1191">
                                      <a:moveTo>
                                        <a:pt x="0" y="150"/>
                                      </a:moveTo>
                                      <a:cubicBezTo>
                                        <a:pt x="144" y="78"/>
                                        <a:pt x="280" y="12"/>
                                        <a:pt x="432" y="6"/>
                                      </a:cubicBezTo>
                                      <a:cubicBezTo>
                                        <a:pt x="584" y="0"/>
                                        <a:pt x="802" y="19"/>
                                        <a:pt x="912" y="111"/>
                                      </a:cubicBezTo>
                                      <a:cubicBezTo>
                                        <a:pt x="1022" y="203"/>
                                        <a:pt x="1099" y="416"/>
                                        <a:pt x="1092" y="561"/>
                                      </a:cubicBezTo>
                                      <a:cubicBezTo>
                                        <a:pt x="1085" y="706"/>
                                        <a:pt x="950" y="876"/>
                                        <a:pt x="867" y="981"/>
                                      </a:cubicBezTo>
                                      <a:cubicBezTo>
                                        <a:pt x="784" y="1086"/>
                                        <a:pt x="653" y="1147"/>
                                        <a:pt x="597" y="11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446400"/>
                                  <a:ext cx="318240" cy="37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2" h="1230">
                                      <a:moveTo>
                                        <a:pt x="0" y="255"/>
                                      </a:moveTo>
                                      <a:cubicBezTo>
                                        <a:pt x="82" y="217"/>
                                        <a:pt x="375" y="54"/>
                                        <a:pt x="510" y="27"/>
                                      </a:cubicBezTo>
                                      <a:cubicBezTo>
                                        <a:pt x="645" y="0"/>
                                        <a:pt x="745" y="15"/>
                                        <a:pt x="810" y="90"/>
                                      </a:cubicBezTo>
                                      <a:cubicBezTo>
                                        <a:pt x="875" y="165"/>
                                        <a:pt x="952" y="290"/>
                                        <a:pt x="900" y="480"/>
                                      </a:cubicBezTo>
                                      <a:cubicBezTo>
                                        <a:pt x="848" y="670"/>
                                        <a:pt x="580" y="1074"/>
                                        <a:pt x="495" y="12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770400" cy="83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721">
                                      <a:moveTo>
                                        <a:pt x="0" y="480"/>
                                      </a:moveTo>
                                      <a:cubicBezTo>
                                        <a:pt x="348" y="288"/>
                                        <a:pt x="696" y="96"/>
                                        <a:pt x="1008" y="48"/>
                                      </a:cubicBezTo>
                                      <a:cubicBezTo>
                                        <a:pt x="1320" y="0"/>
                                        <a:pt x="1656" y="48"/>
                                        <a:pt x="1872" y="192"/>
                                      </a:cubicBezTo>
                                      <a:cubicBezTo>
                                        <a:pt x="2088" y="336"/>
                                        <a:pt x="2304" y="648"/>
                                        <a:pt x="2304" y="912"/>
                                      </a:cubicBezTo>
                                      <a:cubicBezTo>
                                        <a:pt x="2304" y="1176"/>
                                        <a:pt x="2071" y="1475"/>
                                        <a:pt x="1872" y="1776"/>
                                      </a:cubicBezTo>
                                      <a:cubicBezTo>
                                        <a:pt x="1673" y="2077"/>
                                        <a:pt x="1266" y="2524"/>
                                        <a:pt x="1107" y="27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90720"/>
                                  <a:ext cx="481320" cy="74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6" h="1494">
                                      <a:moveTo>
                                        <a:pt x="0" y="0"/>
                                      </a:moveTo>
                                      <a:cubicBezTo>
                                        <a:pt x="12" y="35"/>
                                        <a:pt x="53" y="120"/>
                                        <a:pt x="75" y="208"/>
                                      </a:cubicBezTo>
                                      <a:cubicBezTo>
                                        <a:pt x="97" y="296"/>
                                        <a:pt x="65" y="446"/>
                                        <a:pt x="135" y="531"/>
                                      </a:cubicBezTo>
                                      <a:cubicBezTo>
                                        <a:pt x="205" y="616"/>
                                        <a:pt x="418" y="598"/>
                                        <a:pt x="495" y="718"/>
                                      </a:cubicBezTo>
                                      <a:cubicBezTo>
                                        <a:pt x="572" y="838"/>
                                        <a:pt x="513" y="1122"/>
                                        <a:pt x="600" y="1251"/>
                                      </a:cubicBezTo>
                                      <a:cubicBezTo>
                                        <a:pt x="687" y="1380"/>
                                        <a:pt x="929" y="1444"/>
                                        <a:pt x="1016" y="14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3pt;margin-top:5.4pt;width:63.85pt;height:67.35pt" coordorigin="1206,108" coordsize="1277,1347">
                      <v:shape id="shape_0" coordsize="1016,1494" path="m0,0c12,35,53,120,75,208c97,296,65,446,135,531c205,616,418,598,495,718c572,838,513,1122,600,1251c687,1380,929,1444,1016,1494e" stroked="t" o:allowincell="f" style="position:absolute;left:1206;top:276;width:757;height:117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99,1191" path="m0,150c144,78,280,12,432,6c584,0,802,19,912,111c1022,203,1099,416,1092,561c1085,706,950,876,867,981c784,1086,653,1147,597,1191e" stroked="t" o:allowincell="f" style="position:absolute;left:1282;top:266;width:577;height:57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952,1230" path="m0,255c82,217,375,54,510,27c645,0,745,15,810,90c875,165,952,290,900,480c848,670,580,1074,495,1230e" stroked="t" o:allowincell="f" style="position:absolute;left:1620;top:811;width:500;height:59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304,2721" path="m0,480c348,288,696,96,1008,48c1320,0,1656,48,1872,192c2088,336,2304,648,2304,912c2304,1176,2071,1475,1872,1776c1673,2077,1266,2524,1107,2721e" stroked="t" o:allowincell="f" style="position:absolute;left:1270;top:108;width:1212;height:130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016,1494" path="m0,0c12,35,53,120,75,208c97,296,65,446,135,531c205,616,418,598,495,718c572,838,513,1122,600,1251c687,1380,929,1444,1016,1494e" stroked="t" o:allowincell="f" style="position:absolute;left:1231;top:251;width:757;height:1178;mso-wrap-style:none;v-text-anchor:middle;mso-position-horizontal-relative:margin">
                        <v:fill o:detectmouseclick="t" on="false"/>
                        <v:stroke color="red" weight="381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высадки соединения, части морского десанта (с указанием участков и пунктов высадки). Знак изображается в сторону берега</w:t>
            </w:r>
          </w:p>
        </w:tc>
      </w:tr>
      <w:tr>
        <w:trPr>
          <w:trHeight w:val="2409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7720</wp:posOffset>
                      </wp:positionH>
                      <wp:positionV relativeFrom="paragraph">
                        <wp:posOffset>67945</wp:posOffset>
                      </wp:positionV>
                      <wp:extent cx="923925" cy="1421130"/>
                      <wp:effectExtent l="14605" t="3810" r="9525" b="152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760" cy="1421280"/>
                                <a:chOff x="0" y="0"/>
                                <a:chExt cx="923760" cy="14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43200"/>
                                  <a:ext cx="305280" cy="137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9" h="5010">
                                      <a:moveTo>
                                        <a:pt x="264" y="0"/>
                                      </a:moveTo>
                                      <a:cubicBezTo>
                                        <a:pt x="229" y="45"/>
                                        <a:pt x="85" y="132"/>
                                        <a:pt x="54" y="270"/>
                                      </a:cubicBezTo>
                                      <a:cubicBezTo>
                                        <a:pt x="23" y="408"/>
                                        <a:pt x="0" y="591"/>
                                        <a:pt x="75" y="828"/>
                                      </a:cubicBezTo>
                                      <a:cubicBezTo>
                                        <a:pt x="150" y="1065"/>
                                        <a:pt x="435" y="1428"/>
                                        <a:pt x="507" y="1692"/>
                                      </a:cubicBezTo>
                                      <a:cubicBezTo>
                                        <a:pt x="579" y="1956"/>
                                        <a:pt x="555" y="2148"/>
                                        <a:pt x="507" y="2412"/>
                                      </a:cubicBezTo>
                                      <a:cubicBezTo>
                                        <a:pt x="459" y="2676"/>
                                        <a:pt x="267" y="3012"/>
                                        <a:pt x="219" y="3276"/>
                                      </a:cubicBezTo>
                                      <a:cubicBezTo>
                                        <a:pt x="171" y="3540"/>
                                        <a:pt x="137" y="3774"/>
                                        <a:pt x="219" y="3996"/>
                                      </a:cubicBezTo>
                                      <a:cubicBezTo>
                                        <a:pt x="301" y="4218"/>
                                        <a:pt x="599" y="4436"/>
                                        <a:pt x="714" y="4605"/>
                                      </a:cubicBezTo>
                                      <a:cubicBezTo>
                                        <a:pt x="829" y="4774"/>
                                        <a:pt x="869" y="4926"/>
                                        <a:pt x="909" y="50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875520" cy="134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9" h="4885">
                                      <a:moveTo>
                                        <a:pt x="0" y="697"/>
                                      </a:moveTo>
                                      <a:cubicBezTo>
                                        <a:pt x="168" y="457"/>
                                        <a:pt x="336" y="217"/>
                                        <a:pt x="576" y="121"/>
                                      </a:cubicBezTo>
                                      <a:cubicBezTo>
                                        <a:pt x="816" y="25"/>
                                        <a:pt x="1170" y="0"/>
                                        <a:pt x="1440" y="121"/>
                                      </a:cubicBezTo>
                                      <a:cubicBezTo>
                                        <a:pt x="1710" y="242"/>
                                        <a:pt x="2007" y="415"/>
                                        <a:pt x="2199" y="847"/>
                                      </a:cubicBezTo>
                                      <a:cubicBezTo>
                                        <a:pt x="2391" y="1279"/>
                                        <a:pt x="2575" y="2162"/>
                                        <a:pt x="2592" y="2713"/>
                                      </a:cubicBezTo>
                                      <a:cubicBezTo>
                                        <a:pt x="2609" y="3264"/>
                                        <a:pt x="2434" y="3824"/>
                                        <a:pt x="2304" y="4153"/>
                                      </a:cubicBezTo>
                                      <a:cubicBezTo>
                                        <a:pt x="2174" y="4482"/>
                                        <a:pt x="1977" y="4567"/>
                                        <a:pt x="1809" y="4687"/>
                                      </a:cubicBezTo>
                                      <a:cubicBezTo>
                                        <a:pt x="1641" y="4807"/>
                                        <a:pt x="1491" y="4861"/>
                                        <a:pt x="1296" y="4873"/>
                                      </a:cubicBezTo>
                                      <a:cubicBezTo>
                                        <a:pt x="1101" y="4885"/>
                                        <a:pt x="776" y="4785"/>
                                        <a:pt x="639" y="47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02960"/>
                                  <a:ext cx="42660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2043">
                                      <a:moveTo>
                                        <a:pt x="0" y="293"/>
                                      </a:moveTo>
                                      <a:cubicBezTo>
                                        <a:pt x="92" y="248"/>
                                        <a:pt x="370" y="0"/>
                                        <a:pt x="552" y="35"/>
                                      </a:cubicBezTo>
                                      <a:cubicBezTo>
                                        <a:pt x="734" y="70"/>
                                        <a:pt x="975" y="287"/>
                                        <a:pt x="1095" y="503"/>
                                      </a:cubicBezTo>
                                      <a:cubicBezTo>
                                        <a:pt x="1215" y="719"/>
                                        <a:pt x="1272" y="1099"/>
                                        <a:pt x="1272" y="1331"/>
                                      </a:cubicBezTo>
                                      <a:cubicBezTo>
                                        <a:pt x="1272" y="1563"/>
                                        <a:pt x="1182" y="1781"/>
                                        <a:pt x="1095" y="1898"/>
                                      </a:cubicBezTo>
                                      <a:cubicBezTo>
                                        <a:pt x="1008" y="2015"/>
                                        <a:pt x="852" y="2023"/>
                                        <a:pt x="750" y="2033"/>
                                      </a:cubicBezTo>
                                      <a:cubicBezTo>
                                        <a:pt x="648" y="2043"/>
                                        <a:pt x="536" y="1974"/>
                                        <a:pt x="480" y="195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779760"/>
                                  <a:ext cx="374040" cy="54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6" h="1969">
                                      <a:moveTo>
                                        <a:pt x="0" y="230"/>
                                      </a:moveTo>
                                      <a:cubicBezTo>
                                        <a:pt x="95" y="198"/>
                                        <a:pt x="415" y="0"/>
                                        <a:pt x="570" y="35"/>
                                      </a:cubicBezTo>
                                      <a:cubicBezTo>
                                        <a:pt x="725" y="70"/>
                                        <a:pt x="845" y="202"/>
                                        <a:pt x="930" y="440"/>
                                      </a:cubicBezTo>
                                      <a:cubicBezTo>
                                        <a:pt x="1015" y="678"/>
                                        <a:pt x="1116" y="1218"/>
                                        <a:pt x="1080" y="1460"/>
                                      </a:cubicBezTo>
                                      <a:cubicBezTo>
                                        <a:pt x="1044" y="1702"/>
                                        <a:pt x="839" y="1815"/>
                                        <a:pt x="714" y="1892"/>
                                      </a:cubicBezTo>
                                      <a:cubicBezTo>
                                        <a:pt x="589" y="1969"/>
                                        <a:pt x="410" y="1918"/>
                                        <a:pt x="330" y="19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555120"/>
                                  <a:ext cx="130320" cy="13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12402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054800"/>
                                  <a:ext cx="13068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80"/>
                                  <a:ext cx="13212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080" y="377280"/>
                                  <a:ext cx="1339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680" y="852840"/>
                                  <a:ext cx="13320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20" y="1040040"/>
                                  <a:ext cx="28764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4520" y="1094040"/>
                                  <a:ext cx="2221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81">
                                      <a:moveTo>
                                        <a:pt x="350" y="8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200240"/>
                                  <a:ext cx="1555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123">
                                      <a:moveTo>
                                        <a:pt x="245" y="0"/>
                                      </a:moveTo>
                                      <a:lnTo>
                                        <a:pt x="0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701640"/>
                                  <a:ext cx="22104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200" y="671760"/>
                                  <a:ext cx="13212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64">
                                      <a:moveTo>
                                        <a:pt x="208" y="16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pt;margin-top:5.35pt;width:72.75pt;height:111.9pt" coordorigin="1272,107" coordsize="1455,2238">
                      <v:shape id="shape_0" coordsize="909,5010" path="m264,0c229,45,85,132,54,270c23,408,0,591,75,828c150,1065,435,1428,507,1692c579,1956,555,2148,507,2412c459,2676,267,3012,219,3276c171,3540,137,3774,219,3996c301,4218,599,4436,714,4605c829,4774,869,4926,909,5010e" stroked="t" o:allowincell="f" style="position:absolute;left:1308;top:175;width:480;height:216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609,4885" path="m0,697c168,457,336,217,576,121c816,25,1170,0,1440,121c1710,242,2007,415,2199,847c2391,1279,2575,2162,2592,2713c2609,3264,2434,3824,2304,4153c2174,4482,1977,4567,1809,4687c1641,4807,1491,4861,1296,4873c1101,4885,776,4785,639,4762e" stroked="t" o:allowincell="f" style="position:absolute;left:1348;top:107;width:1378;height:211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272,2043" path="m0,293c92,248,370,0,552,35c734,70,975,287,1095,503c1215,719,1272,1099,1272,1331c1272,1563,1182,1781,1095,1898c1008,2015,852,2023,750,2033c648,2043,536,1974,480,1958e" stroked="t" o:allowincell="f" style="position:absolute;left:1361;top:269;width:671;height:88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16,1969" path="m0,230c95,198,415,0,570,35c725,70,845,202,930,440c1015,678,1116,1218,1080,1460c1044,1702,839,1815,714,1892c589,1969,410,1918,330,1925e" stroked="t" o:allowincell="f" style="position:absolute;left:1504;top:1335;width:588;height:85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oval id="shape_0" fillcolor="white" stroked="t" o:allowincell="f" style="position:absolute;left:1481;top:981;width:204;height:21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545;top:2060;width:204;height:20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325;top:1768;width:205;height:221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272;top:409;width:207;height:206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401;top:701;width:210;height:2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oval id="shape_0" fillcolor="white" stroked="t" o:allowincell="f" style="position:absolute;left:1393;top:1450;width:209;height:22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1891;top:1745;width:452;height:2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50,81" path="m350,81l0,0e" stroked="t" o:allowincell="f" style="position:absolute;left:1531;top:1830;width:349;height:80;mso-wrap-style:none;v-text-anchor:middle;mso-position-horizontal-relative:margin">
                        <v:fill o:detectmouseclick="t" on="false"/>
                        <v:stroke color="red" weight="28440" endarrow="classic" endarrowwidth="narrow" endarrowlength="short" joinstyle="round" endcap="flat"/>
                        <w10:wrap type="none"/>
                      </v:shape>
                      <v:shape id="shape_0" coordsize="245,123" path="m245,0l0,123e" stroked="t" o:allowincell="f" style="position:absolute;left:1719;top:1997;width:244;height:122;mso-wrap-style:none;v-text-anchor:middle;mso-position-horizontal-relative:margin">
                        <v:fill o:detectmouseclick="t" on="false"/>
                        <v:stroke color="red" weight="28440" endarrow="classic" endarrowwidth="narrow" endarrowlength="short" joinstyle="round" endcap="flat"/>
                        <w10:wrap type="none"/>
                      </v:shape>
                      <v:shape id="shape_0" stroked="f" o:allowincell="f" style="position:absolute;left:1882;top:1212;width:347;height:2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8,164" path="m208,164l0,0e" stroked="t" o:allowincell="f" style="position:absolute;left:1666;top:1165;width:207;height:163;mso-wrap-style:none;v-text-anchor:middle;mso-position-horizontal-relative:margin">
                        <v:fill o:detectmouseclick="t" on="false"/>
                        <v:stroke color="red" weight="28440" endarrow="classic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069" w:type="dxa"/>
            <w:tcBorders/>
            <w:vAlign w:val="center"/>
          </w:tcPr>
          <w:p>
            <w:pPr>
              <w:pStyle w:val="Footnote"/>
              <w:ind w:left="-49" w:right="34" w:firstLine="283"/>
              <w:jc w:val="both"/>
              <w:rPr/>
            </w:pPr>
            <w:r>
              <w:rPr>
                <w:rFonts w:cs="Arial" w:ascii="Arial" w:hAnsi="Arial"/>
                <w:sz w:val="24"/>
              </w:rPr>
              <w:t>Район посадки (погрузки) соединения, отдельной части, подразделения морского десанта (с указанием участков и пунктов посадки) морского десанта. Знак изображается в сторону бере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0"/>
        <w:rPr>
          <w:sz w:val="24"/>
        </w:rPr>
      </w:pPr>
      <w:r>
        <w:rPr>
          <w:rStyle w:val="FootnoteCharacters"/>
        </w:rPr>
        <w:t>*</w:t>
      </w:r>
      <w:r>
        <w:rPr>
          <w:sz w:val="28"/>
        </w:rPr>
        <w:t xml:space="preserve"> </w:t>
      </w:r>
      <w:r>
        <w:rPr/>
        <w:t>Задача сил флота обозначается этим же знаком, но без стрелки</w:t>
      </w:r>
      <w:r>
        <w:rPr>
          <w:sz w:val="24"/>
        </w:rPr>
        <w:t xml:space="preserve">. 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" w:right="34" w:firstLine="28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5" w:right="34" w:firstLine="283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20"/>
        <w:tab w:val="left" w:pos="142" w:leader="none"/>
      </w:tabs>
      <w:ind w:left="142" w:right="176" w:firstLine="142"/>
      <w:jc w:val="both"/>
    </w:pPr>
    <w:rPr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44:00Z</dcterms:created>
  <dc:creator>Дмитрий</dc:creator>
  <dc:description/>
  <dc:language>en-US</dc:language>
  <cp:lastModifiedBy>Служба войск</cp:lastModifiedBy>
  <dcterms:modified xsi:type="dcterms:W3CDTF">2002-01-18T04:57:00Z</dcterms:modified>
  <cp:revision>29</cp:revision>
  <dc:subject/>
  <dc:title>2</dc:title>
</cp:coreProperties>
</file>